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>січні–травні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202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  <w:t>3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трав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трав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92852,1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5,3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29496,7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9,7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7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8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7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8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81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23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8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29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 продукцiя борошномельно–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8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02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28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5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5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5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4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трав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трав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. Мiнеральнi продукти</w:t>
            </w:r>
          </w:p>
        </w:tc>
        <w:tc>
          <w:tcPr>
            <w:tcW w:w="106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84,5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8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432,5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8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 сiль; сірка; землі та камі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6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 руди, шлак і зол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8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61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9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1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 продукти неорганiчної хімі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9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 органiчнi хiмiчнi сполу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 фармацевти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 добрив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 екстракти дубиль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 ефiрнi олі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 мило, поверхнево–активні органічні речо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 бiлковi речо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 порох і вибуховi речо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 фотографічні або кiнематографічні това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 різноманітна хімі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82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 пластмаси, полімерні матері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 каучук, гум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9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 шку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 вироби із шкі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X.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 корок та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 маса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 папiр та картон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161"/>
        <w:gridCol w:w="971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трав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трав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 друкована продукція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6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1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1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 вовн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 бавовн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6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 нитки синтетичні або штучні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 синтетичні або штучні штапельнi волокн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 ват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 килим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4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 спецiальнi тканин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 текстильнi матеріали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 трикотажні полотна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8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 іншi готовi текстильні вироби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. Взуття, головнi убори, парасольки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 взуття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 головнi убори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 обробленi пір’я та пух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I. Вироби з каменю, гiпсу, цементу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1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9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 вироби з каменю, гiпсу, цементу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 керамiчнi вироби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0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 скло та вироби із скла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9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865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5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 чорнi метали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064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7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 вироби з чорних металiв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5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 мiдь i вироби з неї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 нiкель i вироби з нього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 алюмiнiй i вироби з нього</w:t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 свинець і вироби з нього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 цинк i вироби з нього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96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трав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–травня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18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9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0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6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8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6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 музичні інструмен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4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43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98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99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зне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24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3-10-31T09:24:00Z</dcterms:modified>
  <cp:revision>2</cp:revision>
  <dc:subject/>
  <dc:title>ЗОВНІШНЬОЕКОНОМІЧНА ДІЯЛЬНІСТЬ</dc:title>
</cp:coreProperties>
</file>