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ці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741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9900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9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367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42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5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1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0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7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7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992"/>
        <w:gridCol w:w="1134"/>
        <w:gridCol w:w="1002"/>
        <w:gridCol w:w="1124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93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290,2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8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36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2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7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1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2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9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3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3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7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2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1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56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955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6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0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7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0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0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0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00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8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6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5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57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02-20T06:57:00Z</dcterms:modified>
  <cp:revision>2</cp:revision>
  <dc:subject/>
  <dc:title>ЗОВНІШНЬОЕКОНОМІЧНА ДІЯЛЬНІСТЬ</dc:title>
</cp:coreProperties>
</file>