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у січні–червні </w:t>
      </w:r>
      <w:r>
        <w:rPr>
          <w:rFonts w:cs="Calibri" w:ascii="Calibri" w:hAnsi="Calibri"/>
          <w:b/>
          <w:sz w:val="24"/>
          <w:szCs w:val="24"/>
        </w:rPr>
        <w:t>2024 ро</w:t>
      </w:r>
      <w:r>
        <w:rPr>
          <w:rFonts w:cs="Calibri" w:ascii="Calibri" w:hAnsi="Calibri"/>
          <w:b/>
          <w:sz w:val="24"/>
          <w:szCs w:val="24"/>
          <w:lang w:val="ru-RU"/>
        </w:rPr>
        <w:t>ку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  <w:lang w:val="en-US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992"/>
        <w:gridCol w:w="1134"/>
        <w:gridCol w:w="1134"/>
        <w:gridCol w:w="992"/>
        <w:gridCol w:w="1134"/>
        <w:gridCol w:w="1134"/>
      </w:tblGrid>
      <w:tr>
        <w:trPr>
          <w:trHeight w:val="22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гідно з </w:t>
            </w:r>
            <w:r>
              <w:rPr>
                <w:rFonts w:cs="Calibri" w:ascii="Calibri" w:hAnsi="Calibri"/>
                <w:sz w:val="22"/>
                <w:szCs w:val="22"/>
              </w:rPr>
              <w:t>УКТЗЕ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черв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черв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41375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32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44320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1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19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0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 живi тварин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 м'ясо та їстівні субпродукт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 риба i ракоподібні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2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79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9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2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79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9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I. Продукти рослинного походження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217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6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 овочi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1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8 їстівнi плоди та горіх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9 кава, ча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 зерновi культур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39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 продукцiя борошномельно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круп'яної промисловості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9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 шелак природн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9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6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4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 продукти з м'яса, риб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7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 продукти переробки овочі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 різнi харчовi продукт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7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9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 залишки і вiдходи харчової промисловості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6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8"/>
        <w:gridCol w:w="1003"/>
        <w:gridCol w:w="1125"/>
        <w:gridCol w:w="1143"/>
        <w:gridCol w:w="1002"/>
        <w:gridCol w:w="1130"/>
        <w:gridCol w:w="1128"/>
      </w:tblGrid>
      <w:tr>
        <w:trPr>
          <w:trHeight w:val="227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uppressAutoHyphens w:val="tru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uppressAutoHyphens w:val="tru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uppressAutoHyphens w:val="true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uppressAutoHyphens w:val="tru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uppressAutoHyphens w:val="tru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черв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uppressAutoHyphens w:val="true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uppressAutoHyphens w:val="tru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uppressAutoHyphens w:val="tru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черв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uppressAutoHyphens w:val="true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. Мiнеральнi продукти</w:t>
            </w:r>
          </w:p>
        </w:tc>
        <w:tc>
          <w:tcPr>
            <w:tcW w:w="100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71,7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9</w:t>
            </w:r>
          </w:p>
        </w:tc>
        <w:tc>
          <w:tcPr>
            <w:tcW w:w="11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174,5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2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3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 сiль; сірка; землі та каміння</w:t>
            </w:r>
          </w:p>
        </w:tc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13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 руди, шлак і зола</w:t>
            </w:r>
          </w:p>
        </w:tc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9,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,6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5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00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9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245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5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92,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2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30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 продукти неорганiчної хімії</w:t>
            </w:r>
          </w:p>
        </w:tc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45,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3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7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 органiчнi хiмiчнi сполуки</w:t>
            </w:r>
          </w:p>
        </w:tc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42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 фармацевтична продукці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2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 добрива</w:t>
            </w:r>
          </w:p>
        </w:tc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6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 екстракти дубильні</w:t>
            </w:r>
          </w:p>
        </w:tc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8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8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 ефiрнi олії</w:t>
            </w:r>
          </w:p>
        </w:tc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0,6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5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 мило, поверхнево-активні органічні речовини</w:t>
            </w:r>
          </w:p>
        </w:tc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99,9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 бiлковi речовини</w:t>
            </w:r>
          </w:p>
        </w:tc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4,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,9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4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 порох і вибуховi речовин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 фотографічні або кiнематографічні товар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 різноманітна хімічна продукція</w:t>
            </w:r>
          </w:p>
        </w:tc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5,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73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. Полімерні матеріали, пластмаси та вироби з них</w:t>
            </w:r>
          </w:p>
        </w:tc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32,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3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48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 пластмаси, полімерні матеріали</w:t>
            </w:r>
          </w:p>
        </w:tc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2,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2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88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 каучук, гума</w:t>
            </w:r>
          </w:p>
        </w:tc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0,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2,3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9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I. Шкури необроблені, шкіра вичищена</w:t>
            </w:r>
          </w:p>
        </w:tc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,8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6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 шкур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8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 вироби із шкіри</w:t>
            </w:r>
          </w:p>
        </w:tc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99,8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7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82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X. Деревина і вироби з деревини</w:t>
            </w:r>
          </w:p>
        </w:tc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6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6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 корок та вироби з нього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. Маса з деревини або інших волокнистих целюлозних матеріалів</w:t>
            </w:r>
          </w:p>
        </w:tc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2,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5,5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39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 маса з деревин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 папiр та картон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7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7,5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99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 друкована продукція</w:t>
            </w:r>
          </w:p>
        </w:tc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7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2"/>
        <w:gridCol w:w="1008"/>
        <w:gridCol w:w="1120"/>
        <w:gridCol w:w="1147"/>
        <w:gridCol w:w="984"/>
        <w:gridCol w:w="1144"/>
        <w:gridCol w:w="1131"/>
      </w:tblGrid>
      <w:tr>
        <w:trPr>
          <w:trHeight w:val="227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uppressAutoHyphens w:val="tru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uppressAutoHyphens w:val="tru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uppressAutoHyphens w:val="true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uppressAutoHyphens w:val="tru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uppressAutoHyphens w:val="tru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черв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uppressAutoHyphens w:val="true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uppressAutoHyphens w:val="tru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uppressAutoHyphens w:val="tru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черв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uppressAutoHyphens w:val="true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I. Текстильні матеріали та текстильні вироби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3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60,6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 вовна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7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 бавовна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7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53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нші текстильні волокна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 синтетичні або штучні штапельнi волокна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5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 вата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9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 килими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,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 спецiальнi тканини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5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 текстильнi матеріали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8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7,8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 трикотажні полотна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7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5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5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 іншi готовi текстильні вироби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4,4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86,5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. Взуття, головнi убори, парасольки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66,5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3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 взуття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85,3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7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 головнi убори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7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9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 парасольки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 обробленi пір’я та пух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I. Вироби з каменю, гiпсу, цементу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5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5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99,3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 вироби з каменю, гiпсу, цементу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1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0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2,5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 керамiчнi вироби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5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1,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 скло та вироби із скла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9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45,5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5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. Недорогоцінні метали та вироби з них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6010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4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288,3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4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 чорнi метали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2400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4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106,8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2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 вироби з чорних металiв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5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9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16,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 мiдь i вироби з неї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3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,5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 нiкель i вироби з нього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6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69,3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 алюмiнiй i вироби з нього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8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7,2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5,9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 свинець і вироби з нього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 цинк i вироби з нього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 олово і вироби з нього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8"/>
        <w:gridCol w:w="1008"/>
        <w:gridCol w:w="1106"/>
        <w:gridCol w:w="1147"/>
        <w:gridCol w:w="994"/>
        <w:gridCol w:w="1148"/>
        <w:gridCol w:w="1128"/>
      </w:tblGrid>
      <w:tr>
        <w:trPr>
          <w:trHeight w:val="240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uppressAutoHyphens w:val="tru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uppressAutoHyphens w:val="tru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uppressAutoHyphens w:val="true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uppressAutoHyphens w:val="tru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uppressAutoHyphens w:val="tru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черв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uppressAutoHyphens w:val="true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uppressAutoHyphens w:val="tru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uppressAutoHyphens w:val="tru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черв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uppressAutoHyphens w:val="true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 іншi недорогоціннi метали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5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15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8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 інструменти, ножовi вироби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8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3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 іншi вироби з недорогоцінних металiв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1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3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412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180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 реактори ядерні, котли, машини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161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6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150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 електричнi машини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51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6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30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6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3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537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 залізничні локомотиви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9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 засоби наземного транспорту, крiм залізничного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7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7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366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 літальні апарати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 судна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I. Прилади та апарати оптичнi, фотографічні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0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4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00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 прилади та апарати оптичнi, фотографічні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0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4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55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 годинники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6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 музичні інструменти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7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. Рiзнi промислові товари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2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9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6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 меблi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5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3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0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 іграшки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4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 рiзнi готовi вироби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0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9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. 97 Твори мистецтва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0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5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0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98 Товари, придбані в портах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 w:eastAsia="ru-RU"/>
        </w:rPr>
        <w:t xml:space="preserve">1 </w:t>
      </w:r>
      <w:r>
        <w:rPr>
          <w:rFonts w:cs="Calibri" w:ascii="Calibri" w:hAnsi="Calibri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uk-UA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uk-UA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24:00Z</dcterms:created>
  <dc:creator>trud</dc:creator>
  <dc:description/>
  <cp:keywords/>
  <dc:language>en-US</dc:language>
  <cp:lastModifiedBy>Світлана Демченко</cp:lastModifiedBy>
  <cp:lastPrinted>2022-05-18T12:22:00Z</cp:lastPrinted>
  <dcterms:modified xsi:type="dcterms:W3CDTF">2024-08-20T07:24:00Z</dcterms:modified>
  <cp:revision>2</cp:revision>
  <dc:subject/>
  <dc:title>ЗОВНІШНЬОЕКОНОМІЧНА ДІЯЛЬНІСТЬ</dc:title>
</cp:coreProperties>
</file>