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у січні–липні </w:t>
      </w:r>
      <w:r>
        <w:rPr>
          <w:rFonts w:cs="Calibri" w:ascii="Calibri" w:hAnsi="Calibri"/>
          <w:b/>
          <w:sz w:val="24"/>
          <w:szCs w:val="24"/>
        </w:rPr>
        <w:t>2024 ро</w:t>
      </w:r>
      <w:r>
        <w:rPr>
          <w:rFonts w:cs="Calibri" w:ascii="Calibri" w:hAnsi="Calibri"/>
          <w:b/>
          <w:sz w:val="24"/>
          <w:szCs w:val="24"/>
          <w:lang w:val="ru-RU"/>
        </w:rPr>
        <w:t>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25"/>
        <w:gridCol w:w="1105"/>
        <w:gridCol w:w="980"/>
        <w:gridCol w:w="1162"/>
        <w:gridCol w:w="1036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 ЗЕД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п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п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0658,0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5,2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64271,6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4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8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9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3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908,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4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i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43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2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i плоди та горіх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18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2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i культу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09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iя борошномельно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круп'ян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44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5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65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02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93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3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i харчовi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6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89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68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4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877"/>
        <w:gridCol w:w="1153"/>
        <w:gridCol w:w="1063"/>
        <w:gridCol w:w="1054"/>
        <w:gridCol w:w="1200"/>
        <w:gridCol w:w="1058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п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п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iнеральнi продукти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12,5</w:t>
            </w:r>
          </w:p>
        </w:tc>
        <w:tc>
          <w:tcPr>
            <w:tcW w:w="1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0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0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205,4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2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iль; сірка; землі та каміння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893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46,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9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58,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182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60,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974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iчної хімії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94,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9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iчнi хiмiчнi сполук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0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0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3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6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iрнi олії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2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-активні органічні речовин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9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2,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i речовин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iнематографічні товар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8,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2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9,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01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8,4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3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1,4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5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8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7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9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 вироби із солом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,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63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iр та картон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6,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8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37"/>
        <w:gridCol w:w="1105"/>
        <w:gridCol w:w="876"/>
        <w:gridCol w:w="1154"/>
        <w:gridCol w:w="1121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п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пня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6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53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нші текстильні волок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i волок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iальнi ткан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i матері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4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i готовi текстильні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6,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i убори, парасоль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7,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0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1,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2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i убо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2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i пір’я та пух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iпсу, цементу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2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60,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1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1,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iчнi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7,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1,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551,2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73,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i мет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3164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06,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i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3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7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iдь i вироби з не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5,3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iкель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55,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4,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992"/>
        <w:gridCol w:w="1229"/>
        <w:gridCol w:w="992"/>
        <w:gridCol w:w="977"/>
        <w:gridCol w:w="1291"/>
        <w:gridCol w:w="1181"/>
      </w:tblGrid>
      <w:tr>
        <w:trPr>
          <w:trHeight w:val="24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п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п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i недорогоціннi метал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09,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,3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i вироб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4,4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7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7,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28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79,7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55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24,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i машин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73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55,4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4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38,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,4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iм залізничного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6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28,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7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i, фотографічні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1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6,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i, фотографічн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1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5,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4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30,3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iзнi промислові товар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3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5,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i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,4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iзнi готовi вироб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,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,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98 Товари, придбані в порта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10:00Z</dcterms:created>
  <dc:creator>trud</dc:creator>
  <dc:description/>
  <cp:keywords/>
  <dc:language>en-US</dc:language>
  <cp:lastModifiedBy>Ганна Ніколаєць</cp:lastModifiedBy>
  <cp:lastPrinted>2022-05-18T12:22:00Z</cp:lastPrinted>
  <dcterms:modified xsi:type="dcterms:W3CDTF">2024-10-22T07:28:00Z</dcterms:modified>
  <cp:revision>97</cp:revision>
  <dc:subject/>
  <dc:title>ЗОВНІШНЬОЕКОНОМІЧНА ДІЯЛЬНІСТЬ</dc:title>
</cp:coreProperties>
</file>