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у січні–листопаді </w:t>
      </w:r>
      <w:r>
        <w:rPr>
          <w:rFonts w:cs="Calibri" w:ascii="Calibri" w:hAnsi="Calibri"/>
          <w:b/>
          <w:sz w:val="24"/>
          <w:szCs w:val="24"/>
        </w:rPr>
        <w:t>2024 ро</w:t>
      </w:r>
      <w:r>
        <w:rPr>
          <w:rFonts w:cs="Calibri" w:ascii="Calibri" w:hAnsi="Calibri"/>
          <w:b/>
          <w:sz w:val="24"/>
          <w:szCs w:val="24"/>
          <w:lang w:val="ru-RU"/>
        </w:rPr>
        <w:t>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04"/>
        <w:gridCol w:w="1164"/>
        <w:gridCol w:w="1134"/>
        <w:gridCol w:w="992"/>
        <w:gridCol w:w="1134"/>
        <w:gridCol w:w="1126"/>
      </w:tblGrid>
      <w:tr>
        <w:trPr>
          <w:trHeight w:val="240" w:hRule="atLeast"/>
          <w:cantSplit w:val="true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 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стопада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стопада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0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548091,3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48517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8,0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83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0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9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2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661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82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i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46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i плоди та горіхи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18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i культури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138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iя борошномельно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круп'яної промисловості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4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53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2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52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8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36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12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3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2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i харчовi продукти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8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7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80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9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iдходи харчової промисловості</w:t>
            </w:r>
          </w:p>
        </w:tc>
        <w:tc>
          <w:tcPr>
            <w:tcW w:w="110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62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877"/>
        <w:gridCol w:w="1134"/>
        <w:gridCol w:w="1134"/>
        <w:gridCol w:w="1002"/>
        <w:gridCol w:w="1124"/>
        <w:gridCol w:w="1276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стопада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стопада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iнеральнi продукти</w:t>
            </w:r>
          </w:p>
        </w:tc>
        <w:tc>
          <w:tcPr>
            <w:tcW w:w="8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849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9038,6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iль; сірка; землі та каміння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215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4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2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2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781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4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47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iчної хімії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4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6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iчнi хiмiчнi сполук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44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2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5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58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iрнi олії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3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-активні органічні речовин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6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2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i речовин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iнематографічні товар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71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71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95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6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9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5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3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 вироби із солом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8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04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iр та картон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22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2"/>
        <w:gridCol w:w="1018"/>
        <w:gridCol w:w="1133"/>
        <w:gridCol w:w="1134"/>
        <w:gridCol w:w="928"/>
        <w:gridCol w:w="1157"/>
        <w:gridCol w:w="1141"/>
      </w:tblGrid>
      <w:tr>
        <w:trPr>
          <w:trHeight w:val="240" w:hRule="atLeast"/>
          <w:cantSplit w:val="true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стопада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стопад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8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53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нші текстильні волокна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i волокна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iальнi тканини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i матеріали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i готовi текстильні вироби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7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i убори, парасольки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8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75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6,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i убори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5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76,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i пір’я та пух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iпсу, цементу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0,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07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1,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7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iчнi вироби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0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8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88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4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0109,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36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i метали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6005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66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iв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9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20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4,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iдь i вироби з неї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4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iкель i вироби з нього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66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10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1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33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9,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992"/>
        <w:gridCol w:w="1134"/>
        <w:gridCol w:w="1134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стопада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стопада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i недорогоціннi метал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1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i вироб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26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91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14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7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i машин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1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44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30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iм залізничного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99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0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i, фотографічні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7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i, фотографічн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0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3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iзнi промислові товар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i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iзнi готовi вироби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98 Товари, придбані в порта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.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99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ізне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10:00Z</dcterms:created>
  <dc:creator>trud</dc:creator>
  <dc:description/>
  <cp:keywords/>
  <dc:language>en-US</dc:language>
  <cp:lastModifiedBy>Ганна Ніколаєць</cp:lastModifiedBy>
  <cp:lastPrinted>2022-05-18T12:22:00Z</cp:lastPrinted>
  <dcterms:modified xsi:type="dcterms:W3CDTF">2025-01-21T06:14:00Z</dcterms:modified>
  <cp:revision>133</cp:revision>
  <dc:subject/>
  <dc:title>ЗОВНІШНЬОЕКОНОМІЧНА ДІЯЛЬНІСТЬ</dc:title>
</cp:coreProperties>
</file>