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в січні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ru-RU"/>
        </w:rPr>
        <w:t>–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квітні </w:t>
      </w:r>
      <w:r>
        <w:rPr>
          <w:rFonts w:cs="Calibri" w:ascii="Calibri" w:hAnsi="Calibri"/>
          <w:b/>
          <w:sz w:val="24"/>
          <w:szCs w:val="24"/>
        </w:rPr>
        <w:t>2025 ро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5"/>
        <w:gridCol w:w="1073"/>
        <w:gridCol w:w="1279"/>
        <w:gridCol w:w="869"/>
        <w:gridCol w:w="1073"/>
        <w:gridCol w:w="1263"/>
        <w:gridCol w:w="885"/>
      </w:tblGrid>
      <w:tr>
        <w:trPr>
          <w:trHeight w:val="227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квіт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 січня–квіт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20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6091,7</w:t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5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4564,9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,4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5,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1 живi тварин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,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3 риба i ракоподібні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4 молоко та молочні продукти, яйця птиці; натуральний мед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19,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8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7 овочі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7,1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8 їстівні плоди та горіх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9 кава, чай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 зернові культур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76,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 продукція борошномельно–круп'яної промисловості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 насіння і плоди олійних рослин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8,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4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 шелак природний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00,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87,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44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 продукти з м'яса, риб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,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2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4,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6,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5,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2,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1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 різні харчові продукт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8,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9,3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05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 залишки і відходи харчової промисловості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,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6"/>
        <w:gridCol w:w="1076"/>
        <w:gridCol w:w="1234"/>
        <w:gridCol w:w="920"/>
        <w:gridCol w:w="1077"/>
        <w:gridCol w:w="1222"/>
        <w:gridCol w:w="932"/>
      </w:tblGrid>
      <w:tr>
        <w:trPr>
          <w:trHeight w:val="227" w:hRule="atLeast"/>
        </w:trPr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. Мінеральні продукти</w:t>
            </w:r>
          </w:p>
        </w:tc>
        <w:tc>
          <w:tcPr>
            <w:tcW w:w="107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8,2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  <w:tc>
          <w:tcPr>
            <w:tcW w:w="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804,5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8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9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 сіль; сірка; землі та каміння</w:t>
            </w:r>
          </w:p>
        </w:tc>
        <w:tc>
          <w:tcPr>
            <w:tcW w:w="10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6,5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0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 руди, шлак і зола</w:t>
            </w:r>
          </w:p>
        </w:tc>
        <w:tc>
          <w:tcPr>
            <w:tcW w:w="10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9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0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505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5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59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 продукти неорганічної хімії</w:t>
            </w:r>
          </w:p>
        </w:tc>
        <w:tc>
          <w:tcPr>
            <w:tcW w:w="10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2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9 органічні хімічні сполуки</w:t>
            </w:r>
          </w:p>
        </w:tc>
        <w:tc>
          <w:tcPr>
            <w:tcW w:w="10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 добрива</w:t>
            </w:r>
          </w:p>
        </w:tc>
        <w:tc>
          <w:tcPr>
            <w:tcW w:w="10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,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 екстракти дубильні</w:t>
            </w:r>
          </w:p>
        </w:tc>
        <w:tc>
          <w:tcPr>
            <w:tcW w:w="10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 ефірні олії</w:t>
            </w:r>
          </w:p>
        </w:tc>
        <w:tc>
          <w:tcPr>
            <w:tcW w:w="10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 мило, поверхнево-активні органічні речовини</w:t>
            </w:r>
          </w:p>
        </w:tc>
        <w:tc>
          <w:tcPr>
            <w:tcW w:w="10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 бiлковi речовини</w:t>
            </w:r>
          </w:p>
        </w:tc>
        <w:tc>
          <w:tcPr>
            <w:tcW w:w="10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 порох і вибухові речовини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 фотографічні або кінематографічні товари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10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10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9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10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5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6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4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0 каучук, гума</w:t>
            </w:r>
          </w:p>
        </w:tc>
        <w:tc>
          <w:tcPr>
            <w:tcW w:w="10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10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6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1 шкури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 вироби із шкіри</w:t>
            </w:r>
          </w:p>
        </w:tc>
        <w:tc>
          <w:tcPr>
            <w:tcW w:w="10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6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10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5 корок та вироби з нього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 вироби із соломи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10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5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3,4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 маса з деревини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 папір та картон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5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,4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5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5"/>
        <w:gridCol w:w="1073"/>
        <w:gridCol w:w="1251"/>
        <w:gridCol w:w="896"/>
        <w:gridCol w:w="1073"/>
        <w:gridCol w:w="1236"/>
        <w:gridCol w:w="911"/>
      </w:tblGrid>
      <w:tr>
        <w:trPr>
          <w:trHeight w:val="227" w:hRule="atLeast"/>
        </w:trPr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9 друкована продукція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4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5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 шовк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1 вовн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 бавовн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5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 інші текстильні волокн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0,5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5,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5 синтетичні або штучні штапельні волокн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6 ват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6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 килим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 спеціальні тканин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 текстильні матеріал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 трикотажні полотна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9209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 інші готові текстильні вироб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0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8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I. Взуття, головні убори, парасольк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58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 взутт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5 головні убор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47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6 парасольки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 оброблені пір’я та пух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II. Вироби з каменю, гіпсу, цементу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7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4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 вироби з каменю, гіпсу, цементу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4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1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9 керамічні вироб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0 скло та вироби із скла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6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9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221,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92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2 чорні метали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927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57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 вироби з чорних металів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5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,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 мідь i вироби з неї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6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3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5,3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 нікель i вироби з нього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8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2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6 алюміній i вироби з нього</w:t>
            </w:r>
          </w:p>
        </w:tc>
        <w:tc>
          <w:tcPr>
            <w:tcW w:w="10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7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,7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 цинк i вироби з нього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6"/>
        <w:gridCol w:w="1078"/>
        <w:gridCol w:w="1232"/>
        <w:gridCol w:w="924"/>
        <w:gridCol w:w="1078"/>
        <w:gridCol w:w="1231"/>
        <w:gridCol w:w="925"/>
      </w:tblGrid>
      <w:tr>
        <w:trPr>
          <w:trHeight w:val="227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го обсягу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0 олово і вироби з нього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1 інші недорогоцінні метал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1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0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2 інструменти, ножові вироб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3 інші вироби з недорогоцінних металів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8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27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79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19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75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5 електричні машин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8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04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6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31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6 залізничні локомотив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 засоби наземного транспорту, крім залізничного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79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 літальні апарат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8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0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 судна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9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 прилади та апарати оптичні, фотографічні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,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9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1 годинник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 музичні інструменти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IX. 93 Зброя, боєприпаси; їх частини та приладдя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. Різні промислові товар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4 меблі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 іграшк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 різні готові вироби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. 97 Твори мистецтва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I. 98 Товари, придбані в портах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XIII. 99 Різне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9,7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55:00Z</dcterms:created>
  <dc:creator>trud</dc:creator>
  <dc:description/>
  <cp:keywords/>
  <dc:language>en-US</dc:language>
  <cp:lastModifiedBy>Світлана Демченко</cp:lastModifiedBy>
  <cp:lastPrinted>2022-05-18T12:22:00Z</cp:lastPrinted>
  <dcterms:modified xsi:type="dcterms:W3CDTF">2025-06-20T05:01:00Z</dcterms:modified>
  <cp:revision>4</cp:revision>
  <dc:subject/>
  <dc:title>ЗОВНІШНЬОЕКОНОМІЧНА ДІЯЛЬНІСТЬ</dc:title>
</cp:coreProperties>
</file>