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за </w:t>
      </w:r>
      <w:r>
        <w:rPr>
          <w:rFonts w:cs="Calibri" w:ascii="Calibri" w:hAnsi="Calibri"/>
          <w:b/>
          <w:sz w:val="24"/>
          <w:szCs w:val="24"/>
        </w:rPr>
        <w:t>2024 рік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остаточні дані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1134"/>
        <w:gridCol w:w="992"/>
        <w:gridCol w:w="1134"/>
        <w:gridCol w:w="1134"/>
      </w:tblGrid>
      <w:tr>
        <w:trPr>
          <w:trHeight w:val="240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79878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4325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7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15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і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6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5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4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3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4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9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877"/>
        <w:gridCol w:w="1134"/>
        <w:gridCol w:w="1134"/>
        <w:gridCol w:w="1002"/>
        <w:gridCol w:w="1266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інеральні продукти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28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965,2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62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7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4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05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20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6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1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90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2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8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ірні ол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9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25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19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19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9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6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20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ір та картон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37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1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095"/>
        <w:gridCol w:w="992"/>
        <w:gridCol w:w="1198"/>
        <w:gridCol w:w="928"/>
        <w:gridCol w:w="1134"/>
        <w:gridCol w:w="1164"/>
      </w:tblGrid>
      <w:tr>
        <w:trPr>
          <w:trHeight w:val="240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0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шов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іальні тканин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і матеріали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і убор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4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86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2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ічні вироби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2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7610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8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і метали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180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ідь i вироби з неї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5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92"/>
        <w:gridCol w:w="1276"/>
        <w:gridCol w:w="1134"/>
        <w:gridCol w:w="992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15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3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і маши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2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8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7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ізні готові вир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 98 Товари, придбані в порта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.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ізн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Courier New" w:hAnsi="Antiqua;Courier New" w:cs="Antiqua;Courier New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58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05-30T07:58:00Z</dcterms:modified>
  <cp:revision>2</cp:revision>
  <dc:subject/>
  <dc:title>ЗОВНІШНЬОЕКОНОМІЧНА ДІЯЛЬНІСТЬ</dc:title>
</cp:coreProperties>
</file>