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Calibri" w:ascii="Calibri" w:hAnsi="Calibri"/>
          <w:sz w:val="24"/>
          <w:szCs w:val="24"/>
        </w:rPr>
        <w:t>Динаміка географічної структури зовнішньої торгівлі товарами</w:t>
      </w:r>
    </w:p>
    <w:p>
      <w:pPr>
        <w:pStyle w:val="Heading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1996–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>3рр.)</w:t>
      </w:r>
    </w:p>
    <w:p>
      <w:pPr>
        <w:pStyle w:val="Normal"/>
        <w:tabs>
          <w:tab w:val="clear" w:pos="708"/>
          <w:tab w:val="left" w:pos="3852" w:leader="none"/>
          <w:tab w:val="left" w:pos="5160" w:leader="none"/>
          <w:tab w:val="left" w:pos="6492" w:leader="none"/>
          <w:tab w:val="left" w:pos="7632" w:leader="none"/>
          <w:tab w:val="left" w:pos="8772" w:leader="none"/>
          <w:tab w:val="left" w:pos="9912" w:leader="none"/>
          <w:tab w:val="left" w:pos="11052" w:leader="none"/>
          <w:tab w:val="left" w:pos="12192" w:leader="none"/>
          <w:tab w:val="left" w:pos="13332" w:leader="none"/>
          <w:tab w:val="left" w:pos="14459" w:leader="none"/>
          <w:tab w:val="left" w:pos="15612" w:leader="none"/>
        </w:tabs>
        <w:ind w:right="3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млн.дол. США)</w:t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63"/>
        <w:gridCol w:w="1564"/>
        <w:gridCol w:w="1564"/>
        <w:gridCol w:w="211"/>
        <w:gridCol w:w="1352"/>
        <w:gridCol w:w="1564"/>
        <w:gridCol w:w="1564"/>
        <w:gridCol w:w="1563"/>
        <w:gridCol w:w="1564"/>
        <w:gridCol w:w="1564"/>
      </w:tblGrid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 (27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 Океанія</w:t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5,4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5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0,5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8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03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2,6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0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5,1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9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3,4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7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0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2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6,8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0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2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6,8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3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2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3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9,2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50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17,2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41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4,0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01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9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44,9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7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96,2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73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03,3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0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79,8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0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0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,9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27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5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,2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6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6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69,7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08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88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8,9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11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6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7,5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3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0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9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4,0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38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4,2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96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4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06,9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70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3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9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3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6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10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23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9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03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74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348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5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68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08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8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12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4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 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 (27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 і Океанія</w:t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1,9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2,6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6,8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0,8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6,7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4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1,3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5,0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3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9,4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7,2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7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6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91,9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2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17,0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3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80,2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5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0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54,6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2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8,4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0,0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2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4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9,6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0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1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8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43,5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8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2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5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1,7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4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06,6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1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0,1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1,6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7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7,1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7,3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7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6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30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1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rPr/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/>
        </w:rPr>
        <w:t xml:space="preserve"> Починаючи з даних за 2019 рік графи не заповнюються.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Дані наведено без урахування тимчасово </w:t>
      </w:r>
      <w:r>
        <w:rPr>
          <w:rFonts w:cs="Calibri" w:ascii="Calibri" w:hAnsi="Calibri"/>
          <w:lang w:val="uk-UA"/>
        </w:rPr>
        <w:t>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color w:val="000000"/>
      <w:sz w:val="21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20:00Z</dcterms:created>
  <dc:creator>1</dc:creator>
  <dc:description/>
  <cp:keywords/>
  <dc:language>en-US</dc:language>
  <cp:lastModifiedBy>Світлана Демченко</cp:lastModifiedBy>
  <cp:lastPrinted>2021-05-06T12:49:00Z</cp:lastPrinted>
  <dcterms:modified xsi:type="dcterms:W3CDTF">2024-06-25T08:20:00Z</dcterms:modified>
  <cp:revision>2</cp:revision>
  <dc:subject/>
  <dc:title>Географічна структура зовнішньої торгівлі товарами області за 1996–2007 роки</dc:title>
</cp:coreProperties>
</file>