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Динаміка географічної структури зовнішньої торгівлі товарами</w:t>
      </w:r>
      <w:r>
        <w:rPr>
          <w:rFonts w:cs="Calibri" w:ascii="Calibri" w:hAnsi="Calibri"/>
          <w:sz w:val="24"/>
          <w:szCs w:val="24"/>
          <w:lang w:val="ru-RU"/>
        </w:rPr>
        <w:t xml:space="preserve"> Запорізької області</w:t>
      </w:r>
    </w:p>
    <w:p>
      <w:pPr>
        <w:pStyle w:val="Heading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1996–20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</w:rPr>
        <w:t>4рр.)</w:t>
      </w:r>
    </w:p>
    <w:p>
      <w:pPr>
        <w:pStyle w:val="Normal"/>
        <w:tabs>
          <w:tab w:val="clear" w:pos="708"/>
          <w:tab w:val="left" w:pos="3852" w:leader="none"/>
          <w:tab w:val="left" w:pos="5160" w:leader="none"/>
          <w:tab w:val="left" w:pos="6492" w:leader="none"/>
          <w:tab w:val="left" w:pos="7632" w:leader="none"/>
          <w:tab w:val="left" w:pos="8772" w:leader="none"/>
          <w:tab w:val="left" w:pos="9912" w:leader="none"/>
          <w:tab w:val="left" w:pos="11052" w:leader="none"/>
          <w:tab w:val="left" w:pos="12192" w:leader="none"/>
          <w:tab w:val="left" w:pos="13332" w:leader="none"/>
          <w:tab w:val="left" w:pos="14459" w:leader="none"/>
          <w:tab w:val="left" w:pos="15612" w:leader="none"/>
        </w:tabs>
        <w:ind w:right="32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млн.дол. США)</w:t>
      </w:r>
    </w:p>
    <w:tbl>
      <w:tblPr>
        <w:tblW w:w="1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563"/>
        <w:gridCol w:w="1564"/>
        <w:gridCol w:w="1775"/>
        <w:gridCol w:w="1352"/>
        <w:gridCol w:w="1564"/>
        <w:gridCol w:w="1564"/>
        <w:gridCol w:w="1563"/>
        <w:gridCol w:w="1564"/>
        <w:gridCol w:w="1564"/>
      </w:tblGrid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НД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нші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віту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вроп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С (27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зі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фр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мер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встралія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і Океанія</w:t>
            </w:r>
          </w:p>
        </w:tc>
      </w:tr>
      <w:tr>
        <w:trPr>
          <w:trHeight w:val="113" w:hRule="atLeast"/>
        </w:trPr>
        <w:tc>
          <w:tcPr>
            <w:tcW w:w="15115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3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75,4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7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5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0,5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8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7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03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2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4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2,6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0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12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47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6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4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15,1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19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7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23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3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0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53,4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27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27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41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4,0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02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2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9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66,8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60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01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72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56,8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63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1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2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3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19,2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50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2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0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8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17,2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41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6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13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5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5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24,0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01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2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9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9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44,9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79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25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4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0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96,2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73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7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65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0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9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03,3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13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4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0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0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79,8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20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4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07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1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3,9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27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5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78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5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5,2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69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15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96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2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5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69,7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08,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4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88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1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0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18,9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11,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8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66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6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1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97,5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33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2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70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9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2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4,0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38,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7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0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0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4,2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96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94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14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4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2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7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06,9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70,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38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96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32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0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6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10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9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23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19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03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174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3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2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1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348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59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68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9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2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808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58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3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56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12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>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24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1679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212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087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24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9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73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563"/>
        <w:gridCol w:w="1564"/>
        <w:gridCol w:w="1564"/>
        <w:gridCol w:w="1563"/>
        <w:gridCol w:w="1564"/>
        <w:gridCol w:w="1564"/>
        <w:gridCol w:w="1563"/>
        <w:gridCol w:w="1564"/>
        <w:gridCol w:w="1564"/>
      </w:tblGrid>
      <w:tr>
        <w:trPr>
          <w:trHeight w:val="227" w:hRule="atLeast"/>
        </w:trPr>
        <w:tc>
          <w:tcPr>
            <w:tcW w:w="15115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7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НД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нші країни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віту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вроп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С (27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зі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фр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мер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встралія і Океанія</w:t>
            </w:r>
          </w:p>
        </w:tc>
      </w:tr>
      <w:tr>
        <w:trPr>
          <w:trHeight w:val="227" w:hRule="atLeast"/>
        </w:trPr>
        <w:tc>
          <w:tcPr>
            <w:tcW w:w="151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1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7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2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1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0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6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5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0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1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68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6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4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6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1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4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8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15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0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3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9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54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0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28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97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47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6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7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5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91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2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9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0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3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17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7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3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1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3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80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50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0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7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1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54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1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22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68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78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4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2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3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1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50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85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2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9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5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1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41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29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03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41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1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87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43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58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4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2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50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11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81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4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2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7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06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5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1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2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5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75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0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7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8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1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7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6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5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77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61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7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4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67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9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8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9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79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9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7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1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70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60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3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3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0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67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6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6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2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95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6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25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3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30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91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24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824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90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50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94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3,5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rPr/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/>
        </w:rPr>
        <w:t xml:space="preserve"> Починаючи з даних за 2019 рік графи не заповнюються.</w:t>
      </w:r>
    </w:p>
    <w:p>
      <w:pPr>
        <w:pStyle w:val="Normal"/>
        <w:tabs>
          <w:tab w:val="clear" w:pos="708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Дані наведено без урахування тимчасово </w:t>
      </w:r>
      <w:r>
        <w:rPr>
          <w:rFonts w:cs="Calibri" w:ascii="Calibri" w:hAnsi="Calibri"/>
          <w:lang w:val="uk-UA"/>
        </w:rPr>
        <w:t>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ви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color w:val="00000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color w:val="000000"/>
      <w:sz w:val="21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8:10:00Z</dcterms:created>
  <dc:creator>1</dc:creator>
  <dc:description/>
  <cp:keywords/>
  <dc:language>en-US</dc:language>
  <cp:lastModifiedBy>Світлана Демченко</cp:lastModifiedBy>
  <cp:lastPrinted>2021-05-06T12:49:00Z</cp:lastPrinted>
  <dcterms:modified xsi:type="dcterms:W3CDTF">2025-05-30T08:10:00Z</dcterms:modified>
  <cp:revision>2</cp:revision>
  <dc:subject/>
  <dc:title>Географічна структура зовнішньої торгівлі товарами області за 1996–2007 роки</dc:title>
</cp:coreProperties>
</file>