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7:04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11-13T07:04:00Z</dcterms:modified>
  <cp:revision>2</cp:revision>
  <dc:subject/>
  <dc:title>Індекси  споживчих  цін  на окремі групи товарів та послуг</dc:title>
</cp:coreProperties>
</file>