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uk-UA"/>
        </w:rPr>
      </w:pPr>
      <w:r>
        <w:rPr>
          <w:b/>
          <w:bCs/>
          <w:sz w:val="24"/>
          <w:szCs w:val="24"/>
        </w:rPr>
        <w:t>Кількість зареєстрованих фізичних осіб-підприємці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районами та територіями територіальних громад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(на 01 січня 2026</w:t>
      </w:r>
      <w:r>
        <w:rPr/>
        <w:t xml:space="preserve">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518"/>
        <w:gridCol w:w="1105"/>
        <w:gridCol w:w="1381"/>
        <w:gridCol w:w="1079"/>
        <w:gridCol w:w="1434"/>
      </w:tblGrid>
      <w:tr>
        <w:trPr>
          <w:trHeight w:val="227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Назва території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Загальна кількість фізичних осіб-підприємців, одиниць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Фізичні особи-підприємці, керівниками яких є</w:t>
            </w:r>
          </w:p>
        </w:tc>
      </w:tr>
      <w:tr>
        <w:trPr>
          <w:trHeight w:val="227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оловіки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кількі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астка, у % до загальної кількост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кількі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порізька область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1832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6145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0,4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568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ердянський район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8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7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0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ндр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ндрії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ердя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6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0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6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ерест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6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лар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3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сипенк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,8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мор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Черніг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асилівський район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8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7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1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лаговіще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2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асил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еликобілозер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одя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Дніпрорудне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,9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Енергодар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5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ам'янсько-Дніпро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лобілозер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ихайл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,7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оздоль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тепногір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7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порізький район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70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uk-UA"/>
              </w:rPr>
              <w:t>1880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90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1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іленьк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5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ільня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0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Доли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1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поріз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91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97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93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9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мишува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9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ушугум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1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твії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ихайл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6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ихайло-Лукаш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,3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омиколаї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оолександр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5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авл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етро-Михайлів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4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тепнен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2</w:t>
            </w:r>
          </w:p>
        </w:tc>
      </w:tr>
      <w:tr>
        <w:trPr>
          <w:trHeight w:val="227" w:hRule="atLeas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-11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аврійська ТГ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16"/>
        <w:gridCol w:w="1104"/>
        <w:gridCol w:w="1380"/>
        <w:gridCol w:w="1103"/>
        <w:gridCol w:w="1365"/>
      </w:tblGrid>
      <w:tr>
        <w:trPr>
          <w:trHeight w:val="22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Назва території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Загальна кількість фізичних осіб-підприємців, одиниць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Фізичні особи-підприємці, керівниками яких є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олові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кількі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астка, у % до загальної кількост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кількі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ернуватська ТГ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Широк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7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елітопольський район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9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0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9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есел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ирил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6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стянти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елітополь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55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2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3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ирне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е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обогда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овасил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овоуспе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лександр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лодородне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азо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еме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8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,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ерпін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Чкало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Яким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ологівський район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5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8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7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ільмац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оздвиж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оскресе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Гуляйпіль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,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миш-Зоря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лин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алотокмача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олоча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ріх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олог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,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еображен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,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Роз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Смирно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5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окмац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7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Федорівська ТГ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/>
        <w:t>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Verdana" w:cs="Verdana"/>
          <w:b/>
          <w:bCs/>
          <w:sz w:val="20"/>
          <w:szCs w:val="20"/>
          <w:lang w:val="en-US"/>
        </w:rPr>
        <w:t>Примітка:</w:t>
      </w:r>
    </w:p>
    <w:p>
      <w:pPr>
        <w:pStyle w:val="Normal"/>
        <w:spacing w:lineRule="auto" w:line="240" w:before="0" w:after="0"/>
        <w:jc w:val="both"/>
        <w:rPr>
          <w:rFonts w:eastAsia="Verdana" w:cs="Verdana"/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>Дані в цілому по області/району/місту можуть не дорівнювати сумі даних по районах/територіях територіальних громад за рахунок суб’єктів господарювання, у реєстраційних відомостях яких код території місцезнаходження зазначений на рівні області/району/міста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53:00Z</dcterms:created>
  <dc:creator>Варченко Д.</dc:creator>
  <dc:description/>
  <cp:keywords/>
  <dc:language>en-US</dc:language>
  <cp:lastModifiedBy>Світлана Демченко</cp:lastModifiedBy>
  <cp:lastPrinted>2026-01-16T10:56:00Z</cp:lastPrinted>
  <dcterms:modified xsi:type="dcterms:W3CDTF">2026-01-16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