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uk-UA"/>
        </w:rPr>
      </w:pPr>
      <w:r>
        <w:rPr>
          <w:b/>
          <w:sz w:val="24"/>
          <w:szCs w:val="24"/>
        </w:rPr>
        <w:t>Кількість зареєстрованих фізичних осіб-підприємці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идами економічної діяльності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розподілом за ознакою статі керівни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 01 січня 2026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62"/>
        <w:gridCol w:w="1026"/>
        <w:gridCol w:w="1352"/>
        <w:gridCol w:w="995"/>
        <w:gridCol w:w="1208"/>
      </w:tblGrid>
      <w:tr>
        <w:trPr>
          <w:trHeight w:val="22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ид економічної діяль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гідно 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ВЕД-2010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агальна кількість фізичних осіб-підприємців, одиниць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Фізичні особи-підприємці, керівниками яких є</w:t>
            </w:r>
          </w:p>
        </w:tc>
      </w:tr>
      <w:tr>
        <w:trPr>
          <w:trHeight w:val="22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чоловіки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жінки</w:t>
            </w:r>
          </w:p>
        </w:tc>
      </w:tr>
      <w:tr>
        <w:trPr>
          <w:trHeight w:val="22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lang w:eastAsia="uk-UA"/>
              </w:rPr>
            </w:pPr>
            <w:r>
              <w:rPr>
                <w:rFonts w:eastAsia="Times New Roman" w:cs="Arial CYR"/>
                <w:color w:val="000000"/>
                <w:lang w:eastAsia="uk-UA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lang w:eastAsia="uk-UA"/>
              </w:rPr>
            </w:pPr>
            <w:r>
              <w:rPr>
                <w:rFonts w:eastAsia="Times New Roman" w:cs="Arial CYR"/>
                <w:color w:val="000000"/>
                <w:lang w:eastAsia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  <w:t>кількі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  <w:t>частка, у % до загальної кількост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  <w:t>кількі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  <w:t>частка, 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Запорізька область</w:t>
            </w:r>
          </w:p>
        </w:tc>
        <w:tc>
          <w:tcPr>
            <w:tcW w:w="1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51832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6145</w:t>
            </w:r>
          </w:p>
        </w:tc>
        <w:tc>
          <w:tcPr>
            <w:tcW w:w="1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50,4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5687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9,6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Arial CYR"/>
              </w:rPr>
            </w:pPr>
            <w:r>
              <w:rPr>
                <w:rFonts w:cs="Arial CYR"/>
              </w:rPr>
              <w:t>з них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Arial CYR"/>
              </w:rPr>
            </w:pPr>
            <w:r>
              <w:rPr>
                <w:rFonts w:cs="Arial CYR"/>
              </w:rPr>
              <w:t>Сільське господарство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Arial CYR"/>
              </w:rPr>
            </w:pPr>
            <w:r>
              <w:rPr>
                <w:rFonts w:cs="Arial CYR"/>
              </w:rPr>
              <w:t>лісове господарство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Arial CYR"/>
              </w:rPr>
            </w:pPr>
            <w:r>
              <w:rPr>
                <w:rFonts w:cs="Arial CYR"/>
              </w:rPr>
              <w:t>та рибне господарство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3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5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1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,8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Arial CYR"/>
              </w:rPr>
            </w:pPr>
            <w:r>
              <w:rPr>
                <w:rFonts w:cs="Arial CYR"/>
              </w:rPr>
              <w:t>Добувна промисловість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Arial CYR"/>
              </w:rPr>
            </w:pPr>
            <w:r>
              <w:rPr>
                <w:rFonts w:cs="Arial CYR"/>
              </w:rPr>
              <w:t>і розроблення кар’єрів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0,</w:t>
            </w:r>
            <w:r>
              <w:rPr>
                <w:rFonts w:eastAsia="Times New Roman"/>
                <w:color w:val="000000"/>
                <w:lang w:val="en-US" w:eastAsia="uk-UA"/>
              </w:rPr>
              <w:t>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Arial CYR"/>
              </w:rPr>
            </w:pPr>
            <w:r>
              <w:rPr>
                <w:rFonts w:cs="Arial CYR"/>
              </w:rPr>
              <w:t>Переробна промисловість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4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7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8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7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,6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9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0,8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Будівництво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4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8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5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Оптова та роздрібна торгівля; ремонт автотранспортних засобів  і мотоциклів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73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04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69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3,8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Arial CYR"/>
                <w:lang w:eastAsia="uk-UA"/>
              </w:rPr>
              <w:t>Транспорт, складське господарство, поштов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та кур’єрська діяльність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9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9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5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9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9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Тимчасове розміщування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й організація харчування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7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3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,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3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,1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Інформація та телекомунікації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11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8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5,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3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4,2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Фінансова та страхова діяльність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3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6,3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Операції з нерухомим майном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2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8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,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3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4,9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Професійна, науков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та технічна діяльність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67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3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4,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4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5,6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4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0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4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,8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Державне управління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й оборона; обов’язкове соціальне страхування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Освіта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7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5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2,8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7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0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2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6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7,8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Мистецтво, спорт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розваги та відпочинок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3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6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8,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7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1,2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cs="Arial CYR"/>
              </w:rPr>
              <w:t>Надання інших видів послуг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24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8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5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5,8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cs="Arial CYR"/>
              </w:rPr>
              <w:t>Діяльність домашніх господарств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cs="Arial CYR"/>
              </w:rPr>
              <w:t>Діяльність екстериторіальних організацій і органів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6,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3,3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cs="Arial CYR"/>
              </w:rPr>
              <w:t>Вид діяльності не визначений, або вид діяльності за КВЕД 2005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8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9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4,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9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57:00Z</dcterms:created>
  <dc:creator>Варченко Д.</dc:creator>
  <dc:description/>
  <cp:keywords/>
  <dc:language>en-US</dc:language>
  <cp:lastModifiedBy>Світлана Демченко</cp:lastModifiedBy>
  <cp:lastPrinted>2026-01-16T10:56:00Z</cp:lastPrinted>
  <dcterms:modified xsi:type="dcterms:W3CDTF">2026-01-16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