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Кількість юридичних осіб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рганізаційно-правовими формами господарювання</w:t>
      </w:r>
    </w:p>
    <w:p>
      <w:pPr>
        <w:pStyle w:val="Normal"/>
        <w:widowControl w:val="false"/>
        <w:tabs>
          <w:tab w:val="clear" w:pos="708"/>
          <w:tab w:val="left" w:pos="2912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3"/>
        <w:gridCol w:w="1421"/>
        <w:gridCol w:w="1422"/>
        <w:gridCol w:w="1421"/>
        <w:gridCol w:w="1424"/>
      </w:tblGrid>
      <w:tr>
        <w:trPr>
          <w:trHeight w:val="227" w:hRule="atLeast"/>
        </w:trPr>
        <w:tc>
          <w:tcPr>
            <w:tcW w:w="3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912" w:leader="none"/>
              </w:tabs>
              <w:spacing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Усього юридичних осіб</w:t>
            </w:r>
          </w:p>
        </w:tc>
        <w:tc>
          <w:tcPr>
            <w:tcW w:w="14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212</w:t>
            </w:r>
          </w:p>
        </w:tc>
        <w:tc>
          <w:tcPr>
            <w:tcW w:w="14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645</w:t>
            </w:r>
          </w:p>
        </w:tc>
        <w:tc>
          <w:tcPr>
            <w:tcW w:w="14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87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рмерське господар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9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е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2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е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зенне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ьне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чірнє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оземне підприєм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о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громадського об’єднання </w:t>
            </w:r>
            <w:r>
              <w:rPr>
                <w:rFonts w:cs="Calibri" w:ascii="Calibri" w:hAnsi="Calibri"/>
                <w:sz w:val="22"/>
                <w:szCs w:val="22"/>
              </w:rPr>
              <w:t>(релігійної організації, профспілки)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о споживчої кооперації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ціонерні товариства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7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блічне акціонерне товари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е акціонерне товари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ство з обмеженою відповідальністю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86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9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ство з додатковою відповідальністю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не товари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андитне товариство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оперативи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7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чий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луговуючий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живчий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ий обслуговуючий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и влади, організаці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и, заклади)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42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жав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9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ь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ватна організаці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станова, заклад)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ізація (установа, заклад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омадського об’єднання 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оціація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порація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орціум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церн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ілка споживчих товариств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об’єднання юридичних осіб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на біржа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4"/>
        <w:gridCol w:w="1442"/>
        <w:gridCol w:w="1441"/>
        <w:gridCol w:w="1428"/>
        <w:gridCol w:w="1437"/>
      </w:tblGrid>
      <w:tr>
        <w:trPr>
          <w:trHeight w:val="227" w:hRule="atLeast"/>
        </w:trPr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ом на</w:t>
            </w:r>
          </w:p>
        </w:tc>
      </w:tr>
      <w:tr>
        <w:trPr>
          <w:trHeight w:val="227" w:hRule="atLeast"/>
        </w:trPr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4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7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10.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.01.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на спілка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че товариство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1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державний пенсійний фонд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тична партія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8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мадська організація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90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омадська спілка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лігійна організація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6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спілка, об’єднання профспіло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1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агодійна організація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0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 самоорганізації населення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окремлені підрозділи</w:t>
            </w:r>
          </w:p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юридичних осіб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179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7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7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лія (інший відокремлений підрозділ)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1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ставництво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</w:t>
            </w:r>
          </w:p>
        </w:tc>
        <w:tc>
          <w:tcPr>
            <w:tcW w:w="1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Futura Bk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3"/>
    <w:qFormat/>
    <w:pPr/>
    <w:rPr>
      <w:rFonts w:ascii="Antiqua;Futura Bk" w:hAnsi="Antiqua;Futura Bk" w:cs="Antiqua;Futura Bk"/>
      <w:sz w:val="24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8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2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3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овани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0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4">
    <w:name w:val="Нумеровани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4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5">
    <w:name w:val="Маркіровани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6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7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28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3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34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8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Назва1"/>
    <w:basedOn w:val="111"/>
    <w:next w:val="1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3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0:00Z</dcterms:created>
  <dc:creator>A.Nikolaets</dc:creator>
  <dc:description/>
  <cp:keywords/>
  <dc:language>en-US</dc:language>
  <cp:lastModifiedBy>Олена Теряєва</cp:lastModifiedBy>
  <cp:lastPrinted>2016-07-05T12:01:00Z</cp:lastPrinted>
  <dcterms:modified xsi:type="dcterms:W3CDTF">2021-10-18T05:50:00Z</dcterms:modified>
  <cp:revision>2</cp:revision>
  <dc:subject/>
  <dc:title>Державна служба статистики України</dc:title>
</cp:coreProperties>
</file>