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8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серпень 2019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sz w:val="24"/>
                <w:szCs w:val="24"/>
                <w:vertAlign w:val="subscript"/>
              </w:rPr>
              <w:t>·</w:t>
            </w:r>
            <w:r>
              <w:rPr>
                <w:sz w:val="24"/>
                <w:szCs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</w:t>
            </w:r>
            <w:r>
              <w:rPr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9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серпень 2019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ерпень 2019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серп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серпня 2018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серпень 2018р. до січня–серп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ерпня 2018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серпня   (за даними державної служби зайнятості), тис. осіб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7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,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7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2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9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4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5968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17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серпень 2019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8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серпень 2018р. до січня–серп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 2018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819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4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4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6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51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2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ипень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ипень 2019р. до черв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ипень 2019р. до лип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липень 2019р. до січня–лип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липень 2018р. до січня–липня 2017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серп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Серпень 2019р. до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Серпень 2018р. до грудня 2017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8"/>
          <w:highlight w:val="yellow"/>
          <w:u w:val="single"/>
        </w:rPr>
      </w:pPr>
      <w:r>
        <w:rPr>
          <w:b/>
          <w:sz w:val="22"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серпня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1"/>
        <w:gridCol w:w="2956"/>
      </w:tblGrid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6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506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694276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7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34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8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98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67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0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5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7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5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6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8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45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49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4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9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64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8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28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7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5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62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32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7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2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8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липні 2019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3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077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45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у січні–липні 2019 року</w:t>
      </w:r>
    </w:p>
    <w:p>
      <w:pPr>
        <w:pStyle w:val="Normal"/>
        <w:widowControl w:val="false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ь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е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7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95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9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6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лип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97"/>
        <w:gridCol w:w="249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 ус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71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2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у вод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3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 xml:space="preserve">у січні–липні </w:t>
      </w:r>
      <w:r>
        <w:rPr>
          <w:b/>
          <w:szCs w:val="28"/>
        </w:rPr>
        <w:t>2019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прибутт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вибутт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caps/>
          <w:sz w:val="2"/>
          <w:szCs w:val="2"/>
          <w:u w:val="single"/>
        </w:rPr>
      </w:pPr>
      <w:r>
        <w:rPr>
          <w:b/>
          <w:caps/>
          <w:sz w:val="2"/>
          <w:szCs w:val="2"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Style8"/>
        <w:widowControl w:val="false"/>
        <w:spacing w:before="0" w:after="0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за видами економічної діяльності у липні 2019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8"/>
        <w:gridCol w:w="983"/>
        <w:gridCol w:w="707"/>
        <w:gridCol w:w="703"/>
        <w:gridCol w:w="838"/>
        <w:gridCol w:w="1008"/>
        <w:gridCol w:w="672"/>
      </w:tblGrid>
      <w:tr>
        <w:trPr>
          <w:trHeight w:val="227" w:hRule="atLeast"/>
          <w:cantSplit w:val="true"/>
        </w:trPr>
        <w:tc>
          <w:tcPr>
            <w:tcW w:w="40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 2019р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я 2018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мальної заробіт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 плати (4173 грн)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2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61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7,09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7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,49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2,32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0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3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90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0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1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1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1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4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4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5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7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hanging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6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9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hanging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2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hanging="20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5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4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hanging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9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hanging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5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2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2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9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за видами економічної діяльності на 1 серпня 2019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1"/>
        <w:gridCol w:w="946"/>
        <w:gridCol w:w="887"/>
        <w:gridCol w:w="706"/>
        <w:gridCol w:w="828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1639,2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935,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,2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3153,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2,3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49,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99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976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911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76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258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3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76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3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7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11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7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29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3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39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7,5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9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spacing w:lineRule="exact" w:line="200"/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12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8"/>
          <w:szCs w:val="8"/>
          <w:highlight w:val="yellow"/>
          <w:lang w:val="ru-RU"/>
        </w:rPr>
      </w:pPr>
      <w:r>
        <w:rPr>
          <w:b/>
          <w:sz w:val="8"/>
          <w:szCs w:val="8"/>
          <w:highlight w:val="yellow"/>
          <w:lang w:val="ru-RU"/>
        </w:rPr>
      </w:r>
    </w:p>
    <w:p>
      <w:pPr>
        <w:pStyle w:val="Normal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(стор. 12–17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ерпня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3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639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93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15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4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6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серпня 2019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sz w:val="12"/>
          <w:szCs w:val="12"/>
          <w:lang w:val="en-US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"/>
        <w:gridCol w:w="1241"/>
        <w:gridCol w:w="984"/>
        <w:gridCol w:w="843"/>
        <w:gridCol w:w="1094"/>
        <w:gridCol w:w="17"/>
        <w:gridCol w:w="999"/>
      </w:tblGrid>
      <w:tr>
        <w:trPr>
          <w:trHeight w:val="296" w:hRule="atLeast"/>
        </w:trPr>
        <w:tc>
          <w:tcPr>
            <w:tcW w:w="39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липень 2019р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пня 2019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9р.</w:t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39,2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4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93,6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63,6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,0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1,3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3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,7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9,6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серпня </w:t>
      </w:r>
      <w:r>
        <w:rPr>
          <w:b/>
          <w:szCs w:val="28"/>
        </w:rPr>
        <w:t>2019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660"/>
        <w:gridCol w:w="1609"/>
        <w:gridCol w:w="1609"/>
        <w:gridCol w:w="1295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липня 2019р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39,2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4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6,9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37,6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,0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5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3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1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4</w:t>
            </w:r>
          </w:p>
        </w:tc>
        <w:tc>
          <w:tcPr>
            <w:tcW w:w="16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2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</w:rPr>
        <w:t>за видами економічної діяльності на 1 серпня 2019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9"/>
        <w:gridCol w:w="836"/>
        <w:gridCol w:w="843"/>
        <w:gridCol w:w="698"/>
        <w:gridCol w:w="839"/>
        <w:gridCol w:w="698"/>
        <w:gridCol w:w="841"/>
        <w:gridCol w:w="698"/>
        <w:gridCol w:w="697"/>
      </w:tblGrid>
      <w:tr>
        <w:trPr>
          <w:trHeight w:val="23" w:hRule="atLeast"/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червень 2019р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я 2019р.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8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3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46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8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5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1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-ля; ремонт автотранспорт-них засобів і мотоцикл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616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-сті, мистецтва та розва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ерпня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7"/>
        <w:gridCol w:w="872"/>
        <w:gridCol w:w="844"/>
        <w:gridCol w:w="775"/>
        <w:gridCol w:w="842"/>
        <w:gridCol w:w="894"/>
        <w:gridCol w:w="861"/>
        <w:gridCol w:w="808"/>
        <w:gridCol w:w="726"/>
      </w:tblGrid>
      <w:tr>
        <w:trPr>
          <w:trHeight w:val="23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9р.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 2019р.</w:t>
            </w:r>
          </w:p>
        </w:tc>
        <w:tc>
          <w:tcPr>
            <w:tcW w:w="7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8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3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4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89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серп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850"/>
        <w:gridCol w:w="709"/>
        <w:gridCol w:w="851"/>
        <w:gridCol w:w="850"/>
        <w:gridCol w:w="893"/>
        <w:gridCol w:w="868"/>
        <w:gridCol w:w="728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46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червень 2019р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я 2019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го-ваності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до загаль-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5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60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85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серпні 2019 року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2"/>
        <w:gridCol w:w="1448"/>
        <w:gridCol w:w="1447"/>
      </w:tblGrid>
      <w:tr>
        <w:trPr>
          <w:trHeight w:val="23" w:hRule="atLeast"/>
        </w:trPr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19р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р.</w:t>
            </w:r>
          </w:p>
        </w:tc>
      </w:tr>
      <w:tr>
        <w:trPr>
          <w:trHeight w:val="23" w:hRule="atLeast"/>
        </w:trPr>
        <w:tc>
          <w:tcPr>
            <w:tcW w:w="5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38,7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5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5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07,2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2,4</w:t>
            </w:r>
          </w:p>
        </w:tc>
      </w:tr>
      <w:tr>
        <w:trPr>
          <w:trHeight w:val="23" w:hRule="atLeast"/>
        </w:trPr>
        <w:tc>
          <w:tcPr>
            <w:tcW w:w="5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підприємств роздрібної торгівл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у січні–червні 2019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716"/>
        <w:gridCol w:w="1629"/>
        <w:gridCol w:w="3136"/>
      </w:tblGrid>
      <w:tr>
        <w:trPr>
          <w:cantSplit w:val="true"/>
        </w:trPr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здрібний товарооборо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ічні–червні 2019р.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ома ваг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Індекс фізичного обсягу роздрібного товарообороту (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івнянних цінах) у січні–червні 2019р. до січня–червня 2018р., %</w:t>
            </w:r>
          </w:p>
        </w:tc>
      </w:tr>
      <w:tr>
        <w:trPr>
          <w:trHeight w:val="239" w:hRule="atLeast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5111827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1,1</w:t>
            </w:r>
          </w:p>
        </w:tc>
      </w:tr>
      <w:tr>
        <w:trPr>
          <w:trHeight w:val="276" w:hRule="atLeast"/>
        </w:trPr>
        <w:tc>
          <w:tcPr>
            <w:tcW w:w="26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</w:tabs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02442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5</w:t>
            </w:r>
          </w:p>
        </w:tc>
      </w:tr>
      <w:tr>
        <w:trPr>
          <w:trHeight w:val="276" w:hRule="atLeast"/>
        </w:trPr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8080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7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3</w:t>
            </w:r>
          </w:p>
        </w:tc>
      </w:tr>
      <w:tr>
        <w:trPr>
          <w:trHeight w:val="276" w:hRule="atLeast"/>
        </w:trPr>
        <w:tc>
          <w:tcPr>
            <w:tcW w:w="26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  <w:tab w:val="left" w:pos="426" w:leader="none"/>
              </w:tabs>
              <w:ind w:left="142"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680829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,1</w:t>
            </w:r>
          </w:p>
        </w:tc>
      </w:tr>
      <w:tr>
        <w:trPr>
          <w:trHeight w:val="276" w:hRule="atLeast"/>
        </w:trPr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15229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,0</w:t>
            </w:r>
          </w:p>
        </w:tc>
      </w:tr>
      <w:tr>
        <w:trPr>
          <w:trHeight w:val="276" w:hRule="atLeast"/>
        </w:trPr>
        <w:tc>
          <w:tcPr>
            <w:tcW w:w="260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окмак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5325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2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03" w:leader="none"/>
              </w:tabs>
              <w:snapToGrid w:val="false"/>
              <w:ind w:right="1916" w:hanging="0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31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,4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105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,0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837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3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41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0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937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,0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318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,2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622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1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1509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1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2825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,2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549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9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068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7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209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,4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42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,0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141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2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0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,8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078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,6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72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0,5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08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3,2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16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,3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Heading7"/>
              <w:keepNext w:val="false"/>
              <w:widowControl w:val="false"/>
              <w:spacing w:before="0" w:after="0"/>
              <w:ind w:left="142" w:firstLine="284"/>
              <w:rPr>
                <w:szCs w:val="24"/>
              </w:rPr>
            </w:pPr>
            <w:r>
              <w:rPr>
                <w:szCs w:val="24"/>
              </w:rPr>
              <w:t>Якимів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120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0,5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Без урахування роздрібного товарообороту фізичних осіб-підприємців.</w:t>
      </w:r>
    </w:p>
    <w:p>
      <w:pPr>
        <w:pStyle w:val="Normal"/>
        <w:ind w:right="-1" w:hanging="0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72"/>
        <w:keepNext w:val="false"/>
        <w:widowControl w:val="false"/>
        <w:spacing w:lineRule="auto" w:line="240"/>
        <w:rPr>
          <w:bCs/>
          <w:szCs w:val="28"/>
        </w:rPr>
      </w:pPr>
      <w:r>
        <w:rPr>
          <w:bCs/>
          <w:szCs w:val="28"/>
        </w:rPr>
        <w:t>Структура оптового товарообороту підприємств оптової торгівлі</w:t>
      </w:r>
    </w:p>
    <w:p>
      <w:pPr>
        <w:pStyle w:val="Heading2"/>
        <w:keepNext w:val="false"/>
        <w:widowControl w:val="false"/>
        <w:spacing w:lineRule="auto" w:line="24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4"/>
        <w:gridCol w:w="2097"/>
        <w:gridCol w:w="2028"/>
      </w:tblGrid>
      <w:tr>
        <w:trPr>
          <w:trHeight w:val="23" w:hRule="atLeast"/>
          <w:cantSplit w:val="true"/>
        </w:trPr>
        <w:tc>
          <w:tcPr>
            <w:tcW w:w="4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ічень</w:t>
            </w:r>
            <w:r>
              <w:rPr>
                <w:sz w:val="24"/>
              </w:rPr>
              <w:t>–червень 2019р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червень 2018р.</w:t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товий товарооборот (без ПДВ), млн.грн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72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85,1</w:t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,4</w:t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6,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9,7</w:t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тома вага в оптовому товарообороті, %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Частка продажу товарів, які вироблені на території України, %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,7 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серпні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04"/>
        <w:gridCol w:w="1764"/>
        <w:gridCol w:w="1823"/>
        <w:gridCol w:w="1666"/>
      </w:tblGrid>
      <w:tr>
        <w:trPr>
          <w:trHeight w:val="23" w:hRule="atLeast"/>
          <w:cantSplit w:val="true"/>
        </w:trPr>
        <w:tc>
          <w:tcPr>
            <w:tcW w:w="38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серп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серп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8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19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–липня 2018р.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серпен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серп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5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,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905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,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7</w:t>
            </w:r>
          </w:p>
        </w:tc>
      </w:tr>
      <w:tr>
        <w:trPr>
          <w:trHeight w:val="23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4</w:t>
            </w:r>
          </w:p>
        </w:tc>
      </w:tr>
      <w:tr>
        <w:trPr>
          <w:trHeight w:val="23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905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ru-RU"/>
              </w:rPr>
              <w:t>93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7</w:t>
            </w:r>
          </w:p>
        </w:tc>
      </w:tr>
    </w:tbl>
    <w:p>
      <w:pPr>
        <w:pStyle w:val="Normal3"/>
        <w:widowControl w:val="false"/>
        <w:ind w:left="142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spacing w:before="0" w:after="0"/>
        <w:ind w:left="142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12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вересня 201</w:t>
      </w: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987"/>
        <w:gridCol w:w="1027"/>
        <w:gridCol w:w="1205"/>
        <w:gridCol w:w="955"/>
        <w:gridCol w:w="935"/>
        <w:gridCol w:w="1097"/>
      </w:tblGrid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lineRule="exact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Lines/>
              <w:spacing w:lineRule="exact" w:line="24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вересня 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lineRule="exact" w:line="240" w:before="0" w:after="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Lines/>
              <w:spacing w:lineRule="exact" w:line="240"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вересня 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Lines/>
              <w:spacing w:lineRule="exact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Lines/>
              <w:spacing w:lineRule="exact" w:line="24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вересня 2018</w:t>
            </w:r>
          </w:p>
        </w:tc>
      </w:tr>
      <w:tr>
        <w:trPr>
          <w:trHeight w:val="23" w:hRule="atLeast"/>
        </w:trPr>
        <w:tc>
          <w:tcPr>
            <w:tcW w:w="9109" w:type="dxa"/>
            <w:gridSpan w:val="7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52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167295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647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441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3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380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308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6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766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32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012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77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9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8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18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447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99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40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65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109" w:type="dxa"/>
            <w:gridSpan w:val="7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7345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8799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916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605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31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060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6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616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79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7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93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746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9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8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4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6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109" w:type="dxa"/>
            <w:gridSpan w:val="7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107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496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9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555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836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07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48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5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1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17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408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75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66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79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</w:tbl>
    <w:p>
      <w:pPr>
        <w:pStyle w:val="117"/>
        <w:widowControl w:val="false"/>
        <w:tabs>
          <w:tab w:val="clear" w:pos="709"/>
          <w:tab w:val="left" w:pos="141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</w:t>
      </w:r>
    </w:p>
    <w:p>
      <w:pPr>
        <w:pStyle w:val="117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1 вересня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2218"/>
        <w:gridCol w:w="2218"/>
        <w:gridCol w:w="2219"/>
      </w:tblGrid>
      <w:tr>
        <w:trPr>
          <w:trHeight w:val="23" w:hRule="atLeast"/>
          <w:cantSplit w:val="true"/>
        </w:trPr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буткованій мас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239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06337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6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297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9677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5,8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1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852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2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26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88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5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56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66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9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388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8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03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5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98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1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69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1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52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54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6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1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7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48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9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175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9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714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8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608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0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86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1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45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24) – 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Виробництво соняшнику у підприємствах</w:t>
      </w:r>
      <w:r>
        <w:rPr>
          <w:b/>
          <w:szCs w:val="28"/>
          <w:vertAlign w:val="superscript"/>
        </w:rPr>
        <w:t xml:space="preserve">1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1 вересня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2218"/>
        <w:gridCol w:w="2218"/>
        <w:gridCol w:w="2219"/>
      </w:tblGrid>
      <w:tr>
        <w:trPr>
          <w:trHeight w:val="23" w:hRule="atLeast"/>
          <w:cantSplit w:val="true"/>
        </w:trPr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буткованій мас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55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885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46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192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0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1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5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0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5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8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7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6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7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1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2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5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4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9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6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6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uk-UA"/>
        </w:rPr>
        <w:t xml:space="preserve">3. </w:t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серпні 2019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644"/>
        <w:gridCol w:w="1775"/>
      </w:tblGrid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19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8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0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верес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80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верес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,8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75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верес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05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серпні 2019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602"/>
        <w:gridCol w:w="2023"/>
        <w:gridCol w:w="2023"/>
      </w:tblGrid>
      <w:tr>
        <w:trPr>
          <w:trHeight w:val="23" w:hRule="atLeast"/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шт 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017</w:t>
            </w:r>
          </w:p>
        </w:tc>
        <w:tc>
          <w:tcPr>
            <w:tcW w:w="2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76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2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006,3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54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6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4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1,0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98,3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5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>на 1 верес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5"/>
        <w:gridCol w:w="1687"/>
        <w:gridCol w:w="1688"/>
        <w:gridCol w:w="1687"/>
        <w:gridCol w:w="1688"/>
      </w:tblGrid>
      <w:tr>
        <w:trPr>
          <w:trHeight w:val="23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784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629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4612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875,0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07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6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17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81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7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2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0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25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8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5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57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3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46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3,5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9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6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3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Lines/>
        <w:jc w:val="center"/>
        <w:rPr>
          <w:b/>
          <w:b/>
          <w:spacing w:val="-1"/>
          <w:kern w:val="2"/>
          <w:position w:val="-1"/>
          <w:sz w:val="28"/>
          <w:lang w:val="uk-UA"/>
        </w:rPr>
      </w:pPr>
      <w:r>
        <w:rPr>
          <w:b/>
          <w:spacing w:val="-1"/>
          <w:kern w:val="2"/>
          <w:position w:val="-1"/>
          <w:sz w:val="28"/>
          <w:lang w:val="uk-UA"/>
        </w:rPr>
      </w:r>
    </w:p>
    <w:p>
      <w:pPr>
        <w:pStyle w:val="Normal"/>
        <w:keepLines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keepLines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keepLines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keepLines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keepLines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keepLines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keepLines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spacing w:val="-1"/>
          <w:kern w:val="2"/>
          <w:vertAlign w:val="superscript"/>
        </w:rPr>
        <w:t>1</w:t>
      </w:r>
      <w:r>
        <w:rPr>
          <w:b/>
          <w:spacing w:val="-1"/>
          <w:kern w:val="2"/>
          <w:position w:val="-1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вересня 2019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437"/>
        <w:gridCol w:w="2300"/>
      </w:tblGrid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вересня 2018р.</w:t>
            </w:r>
          </w:p>
        </w:tc>
      </w:tr>
      <w:tr>
        <w:trPr>
          <w:cantSplit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9694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,5</w:t>
            </w:r>
          </w:p>
        </w:tc>
      </w:tr>
      <w:tr>
        <w:trPr>
          <w:cantSplit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1422,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4</w:t>
            </w:r>
          </w:p>
        </w:tc>
      </w:tr>
      <w:tr>
        <w:trPr>
          <w:cantSplit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408,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9</w:t>
            </w:r>
          </w:p>
        </w:tc>
      </w:tr>
      <w:tr>
        <w:trPr>
          <w:cantSplit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005,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,0</w:t>
            </w:r>
          </w:p>
        </w:tc>
      </w:tr>
      <w:tr>
        <w:trPr>
          <w:cantSplit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4</w:t>
            </w:r>
          </w:p>
        </w:tc>
      </w:tr>
      <w:tr>
        <w:trPr>
          <w:cantSplit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371,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вересня 2019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3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 вересня 2019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 1 верес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до 1 серпня 2</w:t>
            </w:r>
            <w:r>
              <w:rPr>
                <w:sz w:val="24"/>
              </w:rPr>
              <w:t xml:space="preserve">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о 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верес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8р., у %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4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0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5,5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jc w:val="center"/>
        <w:rPr>
          <w:b/>
          <w:b/>
          <w:sz w:val="20"/>
          <w:szCs w:val="22"/>
          <w:vertAlign w:val="superscript"/>
        </w:rPr>
      </w:pPr>
      <w:r>
        <w:rPr>
          <w:b/>
          <w:sz w:val="20"/>
          <w:szCs w:val="22"/>
          <w:vertAlign w:val="superscript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Використання палива  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в сер</w:t>
      </w:r>
      <w:r>
        <w:rPr>
          <w:b/>
          <w:szCs w:val="28"/>
        </w:rPr>
        <w:t>п</w:t>
      </w:r>
      <w:r>
        <w:rPr>
          <w:b/>
          <w:szCs w:val="28"/>
          <w:lang w:val="ru-RU"/>
        </w:rPr>
        <w:t>ні</w:t>
      </w:r>
      <w:r>
        <w:rPr>
          <w:b/>
          <w:szCs w:val="28"/>
        </w:rPr>
        <w:t xml:space="preserve"> 2019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серпень </w:t>
            </w:r>
            <w:r>
              <w:rPr>
                <w:sz w:val="24"/>
              </w:rPr>
              <w:t>2019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серпень </w:t>
            </w:r>
            <w:r>
              <w:rPr>
                <w:sz w:val="24"/>
              </w:rPr>
              <w:t>2019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лип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серп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6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6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тис.т, газойлів (палива дизельного) –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 тис.т, пропану і бутану скраплених – 5,8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серпні 2019 року</w:t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липні 2019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23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23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15968685,5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8392515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2933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3963180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908604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4904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3544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991390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96587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6539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257342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3534134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032115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6834571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41598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 xml:space="preserve">районах у січні–липні </w:t>
      </w:r>
      <w:r>
        <w:rPr>
          <w:b/>
          <w:spacing w:val="-6"/>
        </w:rPr>
        <w:t>2019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18"/>
        <w:gridCol w:w="8"/>
        <w:gridCol w:w="2911"/>
        <w:gridCol w:w="15"/>
      </w:tblGrid>
      <w:tr>
        <w:trPr>
          <w:trHeight w:val="23" w:hRule="atLeast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23" w:hRule="atLeast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15968685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2519022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97278,6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969320,3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653678,7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3806,9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2573,9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91134,7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658,6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17129,9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61761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5460,0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863,6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4442,9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181,8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щодо обсягу реалізованої промислової продукції підготовлені за результатами державного статистичного спостереження «Економічні показники короткотермінової статистики промисловості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пас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–серпні 2019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серп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серпня 2019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7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,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98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1,1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5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інша солена, в розсолі, сушена чи копчен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1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не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038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3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та її фракції, нерафіновані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06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07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8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9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серп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8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5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0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6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6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7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1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1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44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2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39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6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6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9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серп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серпня 2019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2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7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7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>
                <w:sz w:val="24"/>
                <w:szCs w:val="24"/>
              </w:rPr>
              <w:t xml:space="preserve"> 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5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 xml:space="preserve">Засоби мийні та засоби для чищення, які містять або не містять мило, включаючи допоміжні засоби для миття, розфасован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уміш гумова з додаванням вуглецевої саж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6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5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1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6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7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серп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на кінець серп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8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5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3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14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6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ервуари, цистерни, баки та подібні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ємності для рідин, з металів чорних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кістю понад 300 л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217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5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9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·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4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8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30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5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98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3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70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серп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на кінець серп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79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7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6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90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7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32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6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424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7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–серпн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409"/>
      </w:tblGrid>
      <w:tr>
        <w:trPr>
          <w:trHeight w:val="23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серп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55174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3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67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79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по містах та районах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січні–серпн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517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633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5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3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16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96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5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9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серпні 2019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8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8р.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2,5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1921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067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серпні 2019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73"/>
      </w:tblGrid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8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8р.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8,0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83779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53039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липні 201</w:t>
      </w:r>
      <w:r>
        <w:rPr>
          <w:b/>
          <w:szCs w:val="28"/>
          <w:lang w:val="ru-RU" w:eastAsia="uk-UA"/>
        </w:rPr>
        <w:t>9</w:t>
      </w:r>
      <w:r>
        <w:rPr>
          <w:b/>
          <w:szCs w:val="28"/>
          <w:lang w:eastAsia="uk-UA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423"/>
        <w:gridCol w:w="1423"/>
        <w:gridCol w:w="1423"/>
        <w:gridCol w:w="1423"/>
        <w:gridCol w:w="1266"/>
      </w:tblGrid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uk-UA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819853,7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8,2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994069,8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96,8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25783,9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стралі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27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30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66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12,5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3461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81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43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5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1018,1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033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7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60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073,2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лбані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174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6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137,9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198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8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6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601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1945,0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6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1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549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0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432,9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фганістан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4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нгладеш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385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4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6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89,1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рбадос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хрейн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79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0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3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4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56,3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ліз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льгі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763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7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100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0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3337,6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2809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3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8090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4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718,9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846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47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5898,3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снія і Герцеговин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866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2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95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757,5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разилі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197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30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68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07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929,4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Бруней-Даруссал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7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ркіна-Фасо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06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06,7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Велика Британі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796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464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4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8667,8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несуел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5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8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5,3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'єтнам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654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9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80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3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73,8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Віргінські Острови (Брит.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330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7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14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6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816,1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аїті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87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1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87,4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амбі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40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40,6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ан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347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8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7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308,6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аян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ватемала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9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9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8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нконг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285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3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1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4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044,2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енланді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0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4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1567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8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206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924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360,6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532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4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19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62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212,8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419"/>
        <w:gridCol w:w="1420"/>
        <w:gridCol w:w="1419"/>
        <w:gridCol w:w="1420"/>
        <w:gridCol w:w="1266"/>
      </w:tblGrid>
      <w:tr>
        <w:trPr>
          <w:trHeight w:val="23" w:hRule="atLeast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206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1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4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7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64,3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66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37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30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361,3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фіоп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977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75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80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9770,4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900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6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65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0167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1357,1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Єме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1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5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16,8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142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3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1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7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1207,7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556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0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52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1042,1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61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1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7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032,5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ак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40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0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403,8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3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8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5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22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7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8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021,0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сла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5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539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66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5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402,9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035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6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11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5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2244,8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251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4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851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3996,7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Йорд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329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2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3295,6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936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3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626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2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3108,4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бодж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8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еру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4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5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43,8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808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62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4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3464,2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тар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5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2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56,7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84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9,1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ргиз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3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6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635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2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354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3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7188,3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74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5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745,4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лумб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9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н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5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25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50,7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Корея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28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81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85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69,3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Коста-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91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Кот-Д'Івуар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8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7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87,7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уб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увей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0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00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20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71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004,0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97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2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66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77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304,4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01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5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69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1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683,8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в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813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8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8139,8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322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3225,5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юксембург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2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66,3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врикі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751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в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0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3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07,9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25"/>
        <w:gridCol w:w="1254"/>
        <w:gridCol w:w="1401"/>
        <w:gridCol w:w="1126"/>
        <w:gridCol w:w="1266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12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0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4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4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67,9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2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ьдіви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5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1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0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1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2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24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3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22,8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6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ксик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9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29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8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6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замбік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лдова, Республік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049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9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45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нгол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9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1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мібія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пал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3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гер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6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845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84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499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7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6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53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02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49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946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а Зеланд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77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вег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1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887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243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4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595,4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ман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44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4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32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2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лестин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2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2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пуа-Нова Гвіне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4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3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вденна Африк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4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3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9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31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вденний Судан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379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46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91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тугал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75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17,9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уерто-Рико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спубліка Македонія  (колишня Югославська республіка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8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4860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5124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4026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уанд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умун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4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9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5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львадор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н-Марино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355"/>
        <w:gridCol w:w="1153"/>
        <w:gridCol w:w="1394"/>
        <w:gridCol w:w="1115"/>
        <w:gridCol w:w="1266"/>
      </w:tblGrid>
      <w:tr>
        <w:trPr>
          <w:trHeight w:val="23" w:hRule="atLeast"/>
        </w:trPr>
        <w:tc>
          <w:tcPr>
            <w:tcW w:w="2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uk-UA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удівська Араві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76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89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768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йшельські Острови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33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негал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13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4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139,8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бі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46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3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9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5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165,4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0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65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56,4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30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62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504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2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5734,5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ловенія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98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66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6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3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омалі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5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01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56,6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дан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5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рина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2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674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8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835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3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8392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джикистан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1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0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18,4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йвань, Провінція Китаю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15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56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79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7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358,1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84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006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3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512,4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нзанія, Об'єднана Республіка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го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инідад і Тобаго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92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ніс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25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9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252,9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792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6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961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9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88306,4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кменистан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1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5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75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62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7305,7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18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35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28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83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905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ругва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Фарерські Острови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96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26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961,1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ліппіни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7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8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9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52,6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41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308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5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102,3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Фолклендські (Мальвінські) Острови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4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88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6363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7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8475,6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14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3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8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18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965,8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ад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5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493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7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789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7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2143,3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илі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6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2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99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0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836,5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орногорі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6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5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95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74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53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0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19,7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46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0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39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0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Шри-Ланка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6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5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7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80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03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45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3888,8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изначені країни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13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1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у січні–липні 2019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236"/>
        <w:gridCol w:w="1011"/>
        <w:gridCol w:w="1040"/>
        <w:gridCol w:w="1232"/>
        <w:gridCol w:w="1015"/>
        <w:gridCol w:w="932"/>
      </w:tblGrid>
      <w:tr>
        <w:trPr>
          <w:trHeight w:val="23" w:hRule="atLeast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 2018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81985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406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. Живi тварини; продукти тваринного походже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66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62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1 живi тварин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2 м'ясо та їстівні субпродук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7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3 риба i ракоподібн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4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14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4 молоко та молочнi продукти, яйця птиці; натуральний ме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7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5 інші продукти тваринного походже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I. Продукти рослинного походже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236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04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6 живі дерева та інші рослин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7 овочi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0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8 їстівнi плоди та горiх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3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9 кава, ч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 зерновi культур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54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9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 продукцiя борошномельно-круп'яної промисловост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 насiння і плоди олійних росли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3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23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 шелак природни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 рослинні матеріали для виготовле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ІІ. 15 Жири та олії тваринного або рослинного походже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27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218"/>
        <w:gridCol w:w="994"/>
        <w:gridCol w:w="965"/>
        <w:gridCol w:w="1274"/>
        <w:gridCol w:w="987"/>
        <w:gridCol w:w="932"/>
      </w:tblGrid>
      <w:tr>
        <w:trPr>
          <w:trHeight w:val="23" w:hRule="atLeast"/>
        </w:trPr>
        <w:tc>
          <w:tcPr>
            <w:tcW w:w="2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 2018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V. Готові харчові продукт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06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 продукти з м'яса, риб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9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 цукор і кондитерські вироби з цукру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 какао та продукти з нього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 готові продукти із зерн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9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 продукти переробки овочів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 різнi харчовi продукт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 алкогольні і безалкогольні напої та оцет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4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7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 залишки і вiдходи харчової промисловості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72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. Мiнеральнi продукт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37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272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 сiль; сірка; землі та камінн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0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13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 руди, шлак і зол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03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94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 палива мінеральні; нафта і продукти її перегонк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33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263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18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12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 продукти неорганiчної хiмiї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46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2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 органiчнi хiмiчнi сполук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3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 фармацевтична продукці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 добрив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1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218"/>
        <w:gridCol w:w="1036"/>
        <w:gridCol w:w="1077"/>
        <w:gridCol w:w="1050"/>
        <w:gridCol w:w="1064"/>
        <w:gridCol w:w="952"/>
      </w:tblGrid>
      <w:tr>
        <w:trPr>
          <w:trHeight w:val="23" w:hRule="atLeast"/>
        </w:trPr>
        <w:tc>
          <w:tcPr>
            <w:tcW w:w="2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 2018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 2018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 екстракти дубильнi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04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 ефiрнi олії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 мило, поверхнево-активні органічні речовин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2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 бiлковi речовин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6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 порох і вибуховi речовин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8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 фотографічні або кiнематографічні товар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1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 різноманітна хімічна продукці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26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47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II. Полімерні матеріали, пластмаси та вироби з ни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3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71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 пластмаси, полімерні матеріал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99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9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 каучук, гум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3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2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III. Шкури необроблені, шкіра вичищен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7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 шкур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2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 вироби із шкiр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7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4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X. Деревина і вироби з деревин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3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 деревина і вироби з деревин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1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 корок та вироби з нього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 вироби із солом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45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 папiр та картон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6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0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09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14"/>
        <w:gridCol w:w="1036"/>
        <w:gridCol w:w="1046"/>
        <w:gridCol w:w="1038"/>
        <w:gridCol w:w="1009"/>
        <w:gridCol w:w="1023"/>
      </w:tblGrid>
      <w:tr>
        <w:trPr>
          <w:trHeight w:val="23" w:hRule="atLeast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 2018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 2018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 друкована продукц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I. Текстильні матеріали та текстильні виро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3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0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 вов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 бавов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 іншi текстильнi волок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 нитки синтетичні або штуч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95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 синтетичні або штучні штапельнi волок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 ват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 спецiальнi ткани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 текстильнi матерiал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 трикотажні полот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 одяг та додаткові речі до одягу, трикотаж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4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 одяг та додаткові речі до одягу, текстиль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7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 іншi готовi текстильні виро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7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II. Взуття, головнi убори, парасольк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1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5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 взутт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7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 головнi убор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 парасольк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 оброблені пір’я та пух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III. Вироби з каменю, гiпсу, цемен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13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8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14"/>
        <w:gridCol w:w="1036"/>
        <w:gridCol w:w="951"/>
        <w:gridCol w:w="1204"/>
        <w:gridCol w:w="1029"/>
        <w:gridCol w:w="932"/>
      </w:tblGrid>
      <w:tr>
        <w:trPr>
          <w:trHeight w:val="23" w:hRule="atLeast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 2018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 вироби з каменю, гiпсу, цемен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9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 керамiчнi виро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4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7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 скло та вироби із скл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1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V. Недорогоцінні метали та вироби з них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5297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51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 чорнi метал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435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03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 вироби з чорних металi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6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9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 мiдь i вироби з неї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84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4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 нiкель i вироби з ньог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75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 алюмiнiй i вироби з ньог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73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34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 цинк i вироби з ньог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 іншi недорогоціннi метал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858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32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 інструменти, ножовi виро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3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 іншi вироби з недорогоцінних металi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5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7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8764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882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 реактори ядерні, котли, маши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30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55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 електричнi маши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45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27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14"/>
        <w:gridCol w:w="933"/>
        <w:gridCol w:w="1082"/>
        <w:gridCol w:w="1105"/>
        <w:gridCol w:w="1100"/>
        <w:gridCol w:w="932"/>
      </w:tblGrid>
      <w:tr>
        <w:trPr>
          <w:trHeight w:val="23" w:hRule="atLeast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 2018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пня 2018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6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37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 залізничні локомотив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 засоби наземного транспорту, крiм залізничног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3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74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 літальні апарат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4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 суд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VIII. Прилади та апарати оптичнi, фотографіч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3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9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 прилади та апарати оптичнi, фотографіч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3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9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 годинник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 музичні інструмент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X. Рiзнi промислові товар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7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6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1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 мебл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7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 іграшк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9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 рiзнi готовi виро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вари, придбані в портах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зне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серпні 2019 року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27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8р.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3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8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3" w:hRule="atLeast"/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8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6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</w:rPr>
        <w:t>НАВКОЛИШНЄ СЕРЕДОВИЩЕ</w:t>
      </w:r>
    </w:p>
    <w:p>
      <w:pPr>
        <w:pStyle w:val="Normal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jc w:val="center"/>
        <w:rPr>
          <w:b/>
          <w:b/>
          <w:strike/>
          <w:szCs w:val="28"/>
          <w:highlight w:val="yellow"/>
        </w:rPr>
      </w:pPr>
      <w:r>
        <w:rPr>
          <w:b/>
          <w:szCs w:val="28"/>
        </w:rPr>
        <w:t>Утворення відходів за видами економічної діяльності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>
          <w:b/>
          <w:szCs w:val="28"/>
        </w:rPr>
        <w:t xml:space="preserve">та у домогосподарствах у </w:t>
      </w:r>
      <w:r>
        <w:rPr>
          <w:b/>
          <w:szCs w:val="28"/>
          <w:lang w:val="ru-RU"/>
        </w:rPr>
        <w:t xml:space="preserve">2018 </w:t>
      </w:r>
      <w:r>
        <w:rPr>
          <w:b/>
          <w:szCs w:val="28"/>
        </w:rPr>
        <w:t>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8"/>
        <w:gridCol w:w="15"/>
        <w:gridCol w:w="1478"/>
        <w:gridCol w:w="1656"/>
      </w:tblGrid>
      <w:tr>
        <w:trPr>
          <w:trHeight w:val="23" w:hRule="atLeast"/>
        </w:trPr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, 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4439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ономічна діяльність підприємств та організацій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067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0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4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269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59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; каналізація, поводження з відходам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види економічної діяльності 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огосподарства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76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творення відходів по містах та район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18 роц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4"/>
        <w:gridCol w:w="1555"/>
        <w:gridCol w:w="1555"/>
        <w:gridCol w:w="1553"/>
        <w:gridCol w:w="1634"/>
      </w:tblGrid>
      <w:tr>
        <w:trPr>
          <w:trHeight w:val="23" w:hRule="atLeast"/>
          <w:cantSplit w:val="true"/>
        </w:trPr>
        <w:tc>
          <w:tcPr>
            <w:tcW w:w="2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ходи І-ІV класів небезпеки </w:t>
            </w:r>
          </w:p>
        </w:tc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т.ч. І-ІІІ класів небезпеки 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2017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94439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90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9225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4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9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249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9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,1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65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7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4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7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51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1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035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5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63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9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5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82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8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25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68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0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водження з відходами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18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127"/>
        <w:gridCol w:w="1127"/>
        <w:gridCol w:w="1127"/>
        <w:gridCol w:w="1127"/>
        <w:gridCol w:w="1127"/>
        <w:gridCol w:w="1127"/>
      </w:tblGrid>
      <w:tr>
        <w:trPr>
          <w:trHeight w:val="23" w:hRule="atLeast"/>
          <w:cantSplit w:val="true"/>
        </w:trPr>
        <w:tc>
          <w:tcPr>
            <w:tcW w:w="228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у спеціально відведені місця чи об’єкти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ход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V кла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ла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ход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V кла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V кла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25825,2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86,7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357,3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0,9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8125,4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28,1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421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7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2676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28,1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1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38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203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53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3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9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right="-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5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9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906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2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6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3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89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4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3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31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2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95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6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1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гальний обсяг відходів, накопичених протягом експлуатації, </w:t>
      </w:r>
    </w:p>
    <w:p>
      <w:pPr>
        <w:pStyle w:val="Normal"/>
        <w:jc w:val="center"/>
        <w:rPr/>
      </w:pPr>
      <w:r>
        <w:rPr>
          <w:b/>
        </w:rPr>
        <w:t>у місцях видалення відходів по містах та район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18 ро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2"/>
        <w:gridCol w:w="1571"/>
        <w:gridCol w:w="1572"/>
        <w:gridCol w:w="1571"/>
        <w:gridCol w:w="1572"/>
      </w:tblGrid>
      <w:tr>
        <w:trPr>
          <w:trHeight w:val="23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ходи І-ІV класів небезпеки 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І-ІІІ класів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небезпеки 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 xml:space="preserve">2017р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4839933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41698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48588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1662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626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43159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2601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315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7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14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5314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445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930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2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7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574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849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81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380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4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55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572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729" w:leader="none"/>
          <w:tab w:val="right" w:pos="9459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tabs>
          <w:tab w:val="clear" w:pos="709"/>
          <w:tab w:val="center" w:pos="4729" w:leader="none"/>
          <w:tab w:val="right" w:pos="9459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¹ Дані від економічно активних протягом звітного року підприємств та організацій.</w:t>
      </w:r>
    </w:p>
    <w:p>
      <w:pPr>
        <w:pStyle w:val="Style10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2"/>
          <w:lang w:val="uk-UA" w:eastAsia="en-US"/>
        </w:rPr>
      </w:pPr>
      <w:r>
        <w:rPr>
          <w:b/>
          <w:sz w:val="28"/>
          <w:szCs w:val="22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2/</w:t>
      </w:r>
      <w:r>
        <w:rPr>
          <w:sz w:val="24"/>
          <w:szCs w:val="24"/>
          <w:lang w:val="en-US"/>
        </w:rPr>
        <w:t>109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серпень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09.2019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40">
    <w:name w:val=" Знак Знак40"/>
    <w:qFormat/>
    <w:rPr>
      <w:sz w:val="24"/>
      <w:lang w:val="uk-UA" w:bidi="ar-SA"/>
    </w:rPr>
  </w:style>
  <w:style w:type="character" w:styleId="37">
    <w:name w:val=" Знак Знак37"/>
    <w:qFormat/>
    <w:rPr>
      <w:b/>
      <w:bCs/>
      <w:sz w:val="28"/>
      <w:szCs w:val="28"/>
      <w:lang w:val="uk-UA" w:bidi="ar-SA"/>
    </w:rPr>
  </w:style>
  <w:style w:type="character" w:styleId="36">
    <w:name w:val=" Знак Знак36"/>
    <w:qFormat/>
    <w:rPr>
      <w:b/>
      <w:bCs/>
      <w:i/>
      <w:iCs/>
      <w:sz w:val="26"/>
      <w:szCs w:val="26"/>
      <w:lang w:val="uk-UA" w:bidi="ar-SA"/>
    </w:rPr>
  </w:style>
  <w:style w:type="character" w:styleId="29">
    <w:name w:val=" Знак Знак29"/>
    <w:qFormat/>
    <w:rPr>
      <w:i/>
      <w:iCs/>
      <w:sz w:val="24"/>
      <w:szCs w:val="24"/>
      <w:lang w:val="uk-UA" w:bidi="ar-SA"/>
    </w:rPr>
  </w:style>
  <w:style w:type="character" w:styleId="26">
    <w:name w:val=" Знак Знак26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4">
    <w:name w:val=" Знак Знак24"/>
    <w:qFormat/>
    <w:rPr>
      <w:sz w:val="26"/>
      <w:lang w:val="uk-UA" w:bidi="ar-SA"/>
    </w:rPr>
  </w:style>
  <w:style w:type="character" w:styleId="23">
    <w:name w:val=" Знак Знак23"/>
    <w:qFormat/>
    <w:rPr>
      <w:lang w:val="uk-UA" w:bidi="ar-SA"/>
    </w:rPr>
  </w:style>
  <w:style w:type="character" w:styleId="21">
    <w:name w:val=" Знак Знак21"/>
    <w:qFormat/>
    <w:rPr>
      <w:sz w:val="22"/>
      <w:lang w:val="uk-UA" w:bidi="ar-SA"/>
    </w:rPr>
  </w:style>
  <w:style w:type="character" w:styleId="18">
    <w:name w:val=" Знак Знак18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12">
    <w:name w:val=" Знак Знак12"/>
    <w:qFormat/>
    <w:rPr>
      <w:sz w:val="28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b/>
      <w:sz w:val="32"/>
      <w:u w:val="single"/>
    </w:rPr>
  </w:style>
  <w:style w:type="character" w:styleId="20">
    <w:name w:val=" Знак Знак20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14">
    <w:name w:val=" Знак Знак14"/>
    <w:qFormat/>
    <w:rPr>
      <w:b/>
      <w:sz w:val="32"/>
    </w:rPr>
  </w:style>
  <w:style w:type="character" w:styleId="35">
    <w:name w:val=" Знак Знак35"/>
    <w:qFormat/>
    <w:rPr>
      <w:sz w:val="24"/>
    </w:rPr>
  </w:style>
  <w:style w:type="character" w:styleId="25">
    <w:name w:val=" Знак Знак25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39">
    <w:name w:val=" Знак Знак39"/>
    <w:qFormat/>
    <w:rPr>
      <w:sz w:val="24"/>
      <w:lang w:val="uk-UA" w:bidi="ar-SA"/>
    </w:rPr>
  </w:style>
  <w:style w:type="character" w:styleId="38">
    <w:name w:val=" Знак Знак38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7">
    <w:name w:val=" Знак Знак Знак Знак Знак Знак2"/>
    <w:qFormat/>
    <w:rPr>
      <w:sz w:val="22"/>
      <w:szCs w:val="22"/>
    </w:rPr>
  </w:style>
  <w:style w:type="character" w:styleId="19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">
    <w:name w:val="Знак Знак4"/>
    <w:qFormat/>
    <w:rPr>
      <w:b/>
      <w:bCs/>
      <w:sz w:val="28"/>
      <w:szCs w:val="28"/>
      <w:lang w:val="uk-UA" w:bidi="ar-SA"/>
    </w:rPr>
  </w:style>
  <w:style w:type="character" w:styleId="210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character" w:styleId="181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30">
    <w:name w:val=" Знак Знак30"/>
    <w:qFormat/>
    <w:rPr>
      <w:sz w:val="24"/>
    </w:rPr>
  </w:style>
  <w:style w:type="character" w:styleId="192">
    <w:name w:val=" Знак Знак19"/>
    <w:qFormat/>
    <w:rPr/>
  </w:style>
  <w:style w:type="character" w:styleId="71">
    <w:name w:val=" Знак Знак7"/>
    <w:qFormat/>
    <w:rPr>
      <w:rFonts w:ascii="Tahoma" w:hAnsi="Tahoma" w:cs="Tahoma"/>
      <w:shd w:fill="000080" w:val="clear"/>
    </w:rPr>
  </w:style>
  <w:style w:type="character" w:styleId="41">
    <w:name w:val=" Знак Знак4"/>
    <w:qFormat/>
    <w:rPr>
      <w:sz w:val="22"/>
    </w:rPr>
  </w:style>
  <w:style w:type="character" w:styleId="271">
    <w:name w:val=" Знак Знак27"/>
    <w:qFormat/>
    <w:rPr>
      <w:sz w:val="24"/>
      <w:lang w:val="uk-UA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2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3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0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3">
    <w:name w:val="Нумерованны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12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Маркированны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6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3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14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7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5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0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5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30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3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4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8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3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8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1">
    <w:name w:val="Текст примечания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50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7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52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19-09-24T15:21:00Z</cp:lastPrinted>
  <dcterms:modified xsi:type="dcterms:W3CDTF">2019-09-30T08:10:00Z</dcterms:modified>
  <cp:revision>2523</cp:revision>
  <dc:subject/>
  <dc:title>Державна служба статистики України</dc:title>
</cp:coreProperties>
</file>