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ількість дітей у закладах дошкільної осві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статтю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(на кінець </w:t>
      </w:r>
      <w:r>
        <w:rPr/>
        <w:t>року; осіб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99"/>
        <w:gridCol w:w="999"/>
        <w:gridCol w:w="999"/>
        <w:gridCol w:w="998"/>
        <w:gridCol w:w="998"/>
        <w:gridCol w:w="998"/>
        <w:gridCol w:w="998"/>
        <w:gridCol w:w="998"/>
      </w:tblGrid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202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идві статі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27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7477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7407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7555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7881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4760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166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711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івчата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530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764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749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772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79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65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530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3520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хлопчики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697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983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991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983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99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82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686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/>
            </w:pPr>
            <w:r>
              <w:rPr/>
              <w:t>25191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Інформацію підготовлено за даними Державної наукової установи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</w:rPr>
        <w:t>Інститут освітньої аналітики</w:t>
      </w:r>
      <w:r>
        <w:rPr>
          <w:sz w:val="20"/>
          <w:szCs w:val="20"/>
          <w:lang w:val="ru-RU"/>
        </w:rPr>
        <w:t>”</w:t>
      </w:r>
      <w:r>
        <w:rPr>
          <w:sz w:val="20"/>
          <w:szCs w:val="20"/>
        </w:rPr>
        <w:t xml:space="preserve"> Міністерства освіти і науки Україн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8:00Z</dcterms:created>
  <dc:creator>bat</dc:creator>
  <dc:description/>
  <cp:keywords/>
  <dc:language>en-US</dc:language>
  <cp:lastModifiedBy>Олена Теряєва</cp:lastModifiedBy>
  <dcterms:modified xsi:type="dcterms:W3CDTF">2021-06-07T07:19:00Z</dcterms:modified>
  <cp:revision>16</cp:revision>
  <dc:subject/>
  <dc:title>Кількість дітей у закладах дошкільної освіти за статтю</dc:title>
</cp:coreProperties>
</file>