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ньомісячна заробітна плата за статтю та видами економічної діяльності</w:t>
      </w:r>
    </w:p>
    <w:p>
      <w:pPr>
        <w:pStyle w:val="7"/>
        <w:keepNext w:val="fals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у 20</w:t>
      </w:r>
      <w:r>
        <w:rPr>
          <w:rFonts w:cs="Calibri" w:ascii="Calibri" w:hAnsi="Calibri"/>
          <w:sz w:val="24"/>
          <w:szCs w:val="24"/>
          <w:lang w:val="en-US"/>
        </w:rPr>
        <w:t>20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/>
        <w:t>(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45"/>
        <w:gridCol w:w="1148"/>
        <w:gridCol w:w="1145"/>
        <w:gridCol w:w="1145"/>
        <w:gridCol w:w="1145"/>
        <w:gridCol w:w="1145"/>
        <w:gridCol w:w="1145"/>
        <w:gridCol w:w="1143"/>
      </w:tblGrid>
      <w:tr>
        <w:trPr>
          <w:trHeight w:val="227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27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val="ru-RU"/>
              </w:rPr>
              <w:t>9159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13046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937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68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3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43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817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99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06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77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1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8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1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7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94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646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7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7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4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04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291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95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1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3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2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6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3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02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32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43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9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0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1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767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2557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73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59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5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97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55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5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9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5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9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64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53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6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1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9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3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3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4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73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3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1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1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5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2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7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13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81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9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5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91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42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0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0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7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26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37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2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5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7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19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77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29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4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4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2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59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04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91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7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36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05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33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26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7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5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37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75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96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2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6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73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306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20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7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9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9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35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51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77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6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4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1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1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73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0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6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3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25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75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0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5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79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70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60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8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7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7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5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25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8:00Z</dcterms:created>
  <dc:creator>bat</dc:creator>
  <dc:description/>
  <cp:keywords/>
  <dc:language>en-US</dc:language>
  <cp:lastModifiedBy>s.demchenko</cp:lastModifiedBy>
  <dcterms:modified xsi:type="dcterms:W3CDTF">2021-03-05T08:08:00Z</dcterms:modified>
  <cp:revision>2</cp:revision>
  <dc:subject/>
  <dc:title>Середньомісячна заробітна плата за статтю та видами економічної діяльності </dc:title>
</cp:coreProperties>
</file>