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keepNext w:val="false"/>
        <w:spacing w:lineRule="auto" w:line="240"/>
        <w:rPr/>
      </w:pPr>
      <w:r>
        <w:rPr>
          <w:rFonts w:cs="Calibri" w:ascii="Calibri" w:hAnsi="Calibri"/>
          <w:sz w:val="24"/>
          <w:szCs w:val="24"/>
        </w:rPr>
        <w:t>Середньомісячна заробітна плата за статтю та видами економічної діяльності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7"/>
        <w:keepNext w:val="false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201</w:t>
      </w:r>
      <w:r>
        <w:rPr>
          <w:rFonts w:cs="Calibri" w:ascii="Calibri" w:hAnsi="Calibri"/>
          <w:sz w:val="24"/>
          <w:szCs w:val="24"/>
          <w:lang w:val="ru-RU"/>
        </w:rPr>
        <w:t>8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7"/>
        <w:keepNext w:val="false"/>
        <w:spacing w:lineRule="auto" w:line="240"/>
        <w:jc w:val="right"/>
        <w:rPr/>
      </w:pPr>
      <w:r>
        <w:rPr/>
        <w:t>(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1145"/>
        <w:gridCol w:w="1148"/>
        <w:gridCol w:w="1145"/>
        <w:gridCol w:w="1145"/>
        <w:gridCol w:w="1145"/>
        <w:gridCol w:w="1145"/>
        <w:gridCol w:w="1145"/>
        <w:gridCol w:w="1143"/>
      </w:tblGrid>
      <w:tr>
        <w:trPr>
          <w:trHeight w:val="23" w:hRule="atLeast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</w:tr>
      <w:tr>
        <w:trPr>
          <w:trHeight w:val="23" w:hRule="atLeast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і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val="ru-RU"/>
              </w:rPr>
              <w:t>6663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9109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</w:rPr>
              <w:t>7357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7449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10464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7993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11387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491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47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496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43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12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70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48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088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50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09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81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228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46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265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939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4242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142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95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220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877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455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934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594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002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6190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05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020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80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212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27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234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63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3159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284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043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476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97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380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027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451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397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20128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284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04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71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3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11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67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44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32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273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02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22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6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01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47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74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62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636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49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4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9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729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06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46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45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902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>
                <w:lang w:val="ru-RU"/>
              </w:rPr>
              <w:t>593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64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37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824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59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77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73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839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454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3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12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49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29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16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46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466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79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82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1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708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2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39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54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492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92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020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838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077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>
                <w:lang w:val="ru-RU"/>
              </w:rPr>
              <w:t>917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185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968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3007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22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15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33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63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54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94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76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677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12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336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827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359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30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298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42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2360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12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45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28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594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57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78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27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937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978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938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192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1080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295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172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366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2729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67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6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761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739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06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38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56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940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42" w:hanging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559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64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0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7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03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86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19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851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00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41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48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645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65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12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92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6877</w:t>
            </w:r>
          </w:p>
        </w:tc>
      </w:tr>
      <w:tr>
        <w:trPr>
          <w:trHeight w:val="23" w:hRule="atLeast"/>
        </w:trPr>
        <w:tc>
          <w:tcPr>
            <w:tcW w:w="5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747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71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704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/>
            </w:pPr>
            <w:r>
              <w:rPr/>
              <w:t>805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30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866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9569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lang w:val="ru-RU"/>
              </w:rPr>
            </w:pPr>
            <w:r>
              <w:rPr>
                <w:lang w:val="ru-RU"/>
              </w:rPr>
              <w:t>10312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widowControl w:val="false"/>
        <w:spacing w:before="0" w:after="16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Стиль1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">
    <w:name w:val="Стиль1"/>
    <w:basedOn w:val="Style15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08:00Z</dcterms:created>
  <dc:creator>bat</dc:creator>
  <dc:description/>
  <cp:keywords/>
  <dc:language>en-US</dc:language>
  <cp:lastModifiedBy>bat</cp:lastModifiedBy>
  <dcterms:modified xsi:type="dcterms:W3CDTF">2019-07-10T10:23:00Z</dcterms:modified>
  <cp:revision>13</cp:revision>
  <dc:subject/>
  <dc:title/>
</cp:coreProperties>
</file>