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/>
          <w:b/>
          <w:bCs/>
          <w:sz w:val="24"/>
          <w:szCs w:val="24"/>
          <w:lang w:eastAsia="uk-UA"/>
        </w:rPr>
        <w:t>Кількість померлих за причинами смер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січні–листопаді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val="ru-RU" w:eastAsia="uk-UA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1842"/>
        <w:gridCol w:w="1725"/>
      </w:tblGrid>
      <w:tr>
        <w:trPr>
          <w:trHeight w:val="227" w:hRule="atLeast"/>
          <w:cantSplit w:val="true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ди причин смер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 МКХ-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сіб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A00–</w:t>
            </w: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U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8</w:t>
            </w: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2658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A00–B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8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уберкульоз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A15–A1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вороба, зумовлена вірусом імунодефіциту людини (ВІЛ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B20–B2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І. Новоутвор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00–D4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96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злоякіс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00–C97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92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D50–D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E00–E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цукровий діабе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E10–E1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V. Розлади психіки та поведін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F01–F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F10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VІ. Хвороби нервової систем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G00–G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4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Х. Хвороби системи кровообіг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00–I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84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ішемічна хвороба сер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20–I2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61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лкогольна кардіоміопаті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42.6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7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цереброваскулярні хво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60–I6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00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. Хвороби органів дих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J00–J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3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грип і пневмоні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J10–J1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. Хвороби органів травл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K00–K92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1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алкогольна хвороба печін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K70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L00–L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M00–M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V. Хвороби сечостатевої систем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N00–N9</w:t>
            </w:r>
            <w:r>
              <w:rPr>
                <w:rFonts w:eastAsia="Times New Roman"/>
                <w:color w:val="000000"/>
                <w:lang w:val="en-US" w:eastAsia="uk-UA"/>
              </w:rPr>
              <w:t>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O00–O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P0</w:t>
            </w:r>
            <w:r>
              <w:rPr>
                <w:rFonts w:eastAsia="Times New Roman"/>
                <w:color w:val="000000"/>
                <w:lang w:val="en-US" w:eastAsia="uk-UA"/>
              </w:rPr>
              <w:t>0</w:t>
            </w:r>
            <w:r>
              <w:rPr>
                <w:rFonts w:eastAsia="Times New Roman"/>
                <w:color w:val="000000"/>
                <w:lang w:eastAsia="uk-UA"/>
              </w:rPr>
              <w:t>–P96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Q00–Q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ІІ. Симптоми, ознаки та відхилення від норми, що виявлені при клінічних і лабораторних дослідженнях, не класифіковані в інших рубрика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R00–R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15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Х. Зовнішні причини смерт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V01–Y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41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ранспортні нещасні випад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V01–V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W65–W7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00–X0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0–X44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6–X4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24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отруєння та дія алкоголю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вмисне самоушкод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60–X8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32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85–Х99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Y00–Y0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ХІІ. Коди для особливих ціле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0–U8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98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OVID-19, вірус ідентифікова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7.1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484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OVID-19, вірус неідентифікова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7.2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/>
              <w:t>13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 w:cs="Verdana"/>
          <w:lang w:eastAsia="uk-UA"/>
        </w:rPr>
      </w:pPr>
      <w:r>
        <w:rPr>
          <w:rFonts w:eastAsia="Verdana" w:cs="Verdana"/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07:00Z</dcterms:created>
  <dc:creator>user</dc:creator>
  <dc:description/>
  <cp:keywords/>
  <dc:language>en-US</dc:language>
  <cp:lastModifiedBy>s.demchenko</cp:lastModifiedBy>
  <cp:lastPrinted>2018-11-13T14:47:00Z</cp:lastPrinted>
  <dcterms:modified xsi:type="dcterms:W3CDTF">2022-01-20T07:07:00Z</dcterms:modified>
  <cp:revision>2</cp:revision>
  <dc:subject/>
  <dc:title>Кількість померлих за окремими причинами смерті</dc:title>
</cp:coreProperties>
</file>