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руктура сукупних витра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за результатами вибіркового обстеження умов життя домогосподарств)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994"/>
        <w:gridCol w:w="994"/>
        <w:gridCol w:w="995"/>
        <w:gridCol w:w="994"/>
        <w:gridCol w:w="994"/>
        <w:gridCol w:w="995"/>
        <w:gridCol w:w="994"/>
        <w:gridCol w:w="994"/>
        <w:gridCol w:w="995"/>
        <w:gridCol w:w="994"/>
        <w:gridCol w:w="994"/>
        <w:gridCol w:w="995"/>
      </w:tblGrid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укупні витрати в середньому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 місяць у розрахунку на одне домогосподарство, грн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8,84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6,59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7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4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44,11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40</w:t>
            </w:r>
            <w:r>
              <w:rPr>
                <w:rFonts w:cs="Calibri" w:ascii="Calibri" w:hAnsi="Calibri"/>
                <w:sz w:val="22"/>
                <w:szCs w:val="22"/>
              </w:rPr>
              <w:t>,39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7,71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1,33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7,00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0,12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труктура сукупних витрат домогосподарств</w:t>
            </w:r>
          </w:p>
        </w:tc>
        <w:tc>
          <w:tcPr>
            <w:tcW w:w="11932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сотків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чі сукупні витрат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, тютюнові вироб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продовольчі товари та послуг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у числі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і взуття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’язок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очинок і культура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торани та готелі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зні товари і послуг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73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поживчі сукупні витрати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овідково: оплата житла, комунальних продуктів та послуг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12:00Z</dcterms:created>
  <dc:creator>L.Maleeva</dc:creator>
  <dc:description/>
  <cp:keywords/>
  <dc:language>en-US</dc:language>
  <cp:lastModifiedBy>Ганна Ніколаєць</cp:lastModifiedBy>
  <cp:lastPrinted>2017-07-31T16:31:00Z</cp:lastPrinted>
  <dcterms:modified xsi:type="dcterms:W3CDTF">2022-07-05T07:29:00Z</dcterms:modified>
  <cp:revision>8</cp:revision>
  <dc:subject/>
  <dc:title>Структура сукупних витрат</dc:title>
</cp:coreProperties>
</file>