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850"/>
        <w:gridCol w:w="844"/>
        <w:gridCol w:w="913"/>
        <w:gridCol w:w="1357"/>
        <w:gridCol w:w="930"/>
        <w:gridCol w:w="1288"/>
        <w:gridCol w:w="896"/>
        <w:gridCol w:w="1275"/>
        <w:gridCol w:w="810"/>
        <w:gridCol w:w="1271"/>
      </w:tblGrid>
      <w:tr>
        <w:trPr>
          <w:trHeight w:val="227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38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4111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50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0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 w:eastAsia="uk-UA"/>
              </w:rPr>
              <w:t>6499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6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326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3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 w:eastAsia="uk-UA"/>
              </w:rPr>
              <w:t>1485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8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83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27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97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8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3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638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9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54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7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79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8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25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,2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8"/>
              <w:ind w:left="-57" w:right="-57" w:hanging="0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41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08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6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43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5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,8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5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67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3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9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2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48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74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87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6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95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85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1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62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18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61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6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2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1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718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52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34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56" w:hanging="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ind w:left="-56" w:hanging="1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ind w:left="-56" w:hanging="14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ind w:left="-56" w:hanging="14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2</w:t>
      </w:r>
      <w:r>
        <w:rPr>
          <w:rFonts w:cs="Calibri" w:ascii="Calibri" w:hAnsi="Calibri"/>
          <w:sz w:val="20"/>
          <w:szCs w:val="20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ind w:left="-56" w:hanging="14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3:00Z</dcterms:created>
  <dc:creator>V.Kryvenko</dc:creator>
  <dc:description/>
  <cp:keywords/>
  <dc:language>en-US</dc:language>
  <cp:lastModifiedBy>Ганна Ніколаєць</cp:lastModifiedBy>
  <cp:lastPrinted>2025-06-11T02:22:00Z</cp:lastPrinted>
  <dcterms:modified xsi:type="dcterms:W3CDTF">2025-10-13T10:33:00Z</dcterms:modified>
  <cp:revision>57</cp:revision>
  <dc:subject/>
  <dc:title>РОЗВИТОК ПІДПРИЄМНИЦТВА</dc:title>
</cp:coreProperties>
</file>