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оказники діяльності суб’єктів господарювання з розподілом за їх розмірам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4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76"/>
        <w:gridCol w:w="1180"/>
        <w:gridCol w:w="1180"/>
        <w:gridCol w:w="1180"/>
        <w:gridCol w:w="1180"/>
        <w:gridCol w:w="1204"/>
        <w:gridCol w:w="1078"/>
        <w:gridCol w:w="1287"/>
        <w:gridCol w:w="1274"/>
        <w:gridCol w:w="1279"/>
      </w:tblGrid>
      <w:tr>
        <w:trPr>
          <w:trHeight w:val="25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0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ідприємств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лик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редн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л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 середнього підприємниц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малого підприємниц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мікро-підприємства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 мікро-підприємництва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Calibri" w:ascii="Calibri" w:hAnsi="Calibri"/>
                <w:spacing w:val="0"/>
                <w:kern w:val="0"/>
                <w:lang w:val="uk-UA"/>
              </w:rPr>
              <w:t>Кількість діючих суб’єктів господарювання, одиниць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767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6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97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312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106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104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0490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81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9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287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276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274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62249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61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3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69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88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81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79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21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894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9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53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628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99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98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0776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512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5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26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840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63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62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362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875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55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27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639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20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119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40915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зайнятих працівників, осіб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40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96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8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4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40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272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443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90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253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92344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742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86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9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88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84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043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56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01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0355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93883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678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433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36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97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98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18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349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5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203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0659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9894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8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474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780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16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8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718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2842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36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530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72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02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3553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75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63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008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182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5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-57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  <w:t>1411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35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6499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3262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485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6146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41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6105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5227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ількість найманих працівників, осіб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550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21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28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633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98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580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37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883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48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1854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753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473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09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2884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498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681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80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99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80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31634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220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595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736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969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21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763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267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44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123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0448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149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776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6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76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62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uk-UA"/>
              </w:rPr>
              <w:t>1685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16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97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19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066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76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4976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722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702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3229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436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00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44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845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3820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601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3984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435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649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3137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1369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6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40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985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431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Продовження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74"/>
        <w:gridCol w:w="1179"/>
        <w:gridCol w:w="1180"/>
        <w:gridCol w:w="1180"/>
        <w:gridCol w:w="1180"/>
        <w:gridCol w:w="1205"/>
        <w:gridCol w:w="1078"/>
        <w:gridCol w:w="1287"/>
        <w:gridCol w:w="1274"/>
        <w:gridCol w:w="1279"/>
      </w:tblGrid>
      <w:tr>
        <w:trPr>
          <w:trHeight w:val="256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0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ідприємств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елик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редн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з ни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ьог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 середнього підприємниц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</w:t>
            </w:r>
          </w:p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малого підприємниц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 w:eastAsia="uk-UA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мікро-підприємства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0"/>
                <w:szCs w:val="20"/>
              </w:rPr>
            </w:pPr>
            <w:r>
              <w:rPr>
                <w:rFonts w:cs="Calibri" w:ascii="Calibri" w:hAnsi="Calibri"/>
                <w:spacing w:val="-10"/>
                <w:sz w:val="20"/>
                <w:szCs w:val="20"/>
              </w:rPr>
              <w:t>суб’єкти мікро-підприємництва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сяг реалізованої продукції, (товарів, послуг), тис.грн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8808106,6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6088497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106736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377196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2604564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1780502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719609,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1447958,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271650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eastAsia="uk-UA"/>
              </w:rPr>
              <w:t>29114142,7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714054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03267429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48079425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7792767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7395237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982396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8446625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242975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7203649,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5100125,3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238611,1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33081035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30696231,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16313210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6071593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78057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1157575,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33294,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9624280,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6447175,7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668160,8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32083123,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00152034,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1739411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0191677,1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5566694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85037,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41186,6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43851,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85520,2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402213,7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93607909,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64222193,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80126494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9259221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7570172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794304,1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738994,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055310,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68671,6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2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368969196,9</w:t>
            </w:r>
          </w:p>
        </w:tc>
        <w:tc>
          <w:tcPr>
            <w:tcW w:w="1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67270509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210561353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n-US"/>
              </w:rPr>
              <w:t>,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uk-UA"/>
              </w:rPr>
              <w:t>97351655,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uk-UA"/>
              </w:rPr>
              <w:t>59357501</w:t>
            </w:r>
            <w:r>
              <w:rPr>
                <w:rFonts w:cs="Arial" w:ascii="Calibri" w:hAnsi="Calibri"/>
                <w:color w:val="000000"/>
                <w:sz w:val="20"/>
                <w:szCs w:val="20"/>
                <w:lang w:val="en-US" w:eastAsia="uk-UA"/>
              </w:rPr>
              <w:t>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eastAsia="uk-UA"/>
              </w:rPr>
              <w:t>17858215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698687,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421560,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277127,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159378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18"/>
          <w:szCs w:val="18"/>
        </w:rPr>
        <w:t>Примітка.</w:t>
      </w:r>
      <w:r>
        <w:rPr>
          <w:rFonts w:cs="Calibri" w:ascii="Calibri" w:hAnsi="Calibri"/>
          <w:sz w:val="18"/>
          <w:szCs w:val="18"/>
        </w:rPr>
        <w:t xml:space="preserve"> Дані наведено без урахування результатів діяльності банків і бюджетних установ, за 2022–</w:t>
      </w:r>
      <w:r>
        <w:rPr>
          <w:rFonts w:cs="Calibri" w:ascii="Calibri" w:hAnsi="Calibri"/>
          <w:sz w:val="18"/>
          <w:szCs w:val="18"/>
          <w:lang w:val="ru-RU"/>
        </w:rPr>
        <w:t>2024</w:t>
      </w:r>
      <w:r>
        <w:rPr>
          <w:rFonts w:cs="Calibri" w:ascii="Calibri" w:hAnsi="Calibri"/>
          <w:sz w:val="18"/>
          <w:szCs w:val="18"/>
        </w:rPr>
        <w:t xml:space="preserve"> роки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1:20:00Z</dcterms:created>
  <dc:creator>Татьяна Твердохлеб</dc:creator>
  <dc:description/>
  <cp:keywords/>
  <dc:language>en-US</dc:language>
  <cp:lastModifiedBy>Ганна Ніколаєць</cp:lastModifiedBy>
  <cp:lastPrinted>2024-10-24T09:37:00Z</cp:lastPrinted>
  <dcterms:modified xsi:type="dcterms:W3CDTF">2025-10-13T10:56:00Z</dcterms:modified>
  <cp:revision>10</cp:revision>
  <dc:subject/>
  <dc:title>Показники діяльності суб’єктів господарювання з розподілом за їх розмірами1</dc:title>
</cp:coreProperties>
</file>