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 товарооборо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–лютий 201</w:t>
      </w:r>
      <w:r>
        <w:rPr>
          <w:rFonts w:cs="Calibri" w:ascii="Calibri" w:hAnsi="Calibri"/>
          <w:b/>
          <w:sz w:val="24"/>
          <w:szCs w:val="24"/>
          <w:lang w:val="en-US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17" w:type="dxa"/>
        <w:jc w:val="left"/>
        <w:tblInd w:w="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7"/>
        <w:gridCol w:w="1975"/>
        <w:gridCol w:w="1975"/>
      </w:tblGrid>
      <w:tr>
        <w:trPr>
          <w:trHeight w:val="22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 роздрібної торг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млн.грн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 роздрібної торгівлі у % до січня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</w:t>
            </w: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 ресторанного господарств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млн.грн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орот ресторанного господарства у % д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товарообороту підприємств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і здійснюють діяльність із роздрібної торгівлі та ресторанного господарства, млн.грн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8,0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,8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підприємств у %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ідповідного періоду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підприємств на одну особу, грн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,5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У середньому за місяць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" w:hanging="74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7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2">
    <w:name w:val="Основни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6:03:00Z</dcterms:created>
  <dc:creator>ws0050</dc:creator>
  <dc:description/>
  <cp:keywords/>
  <dc:language>en-US</dc:language>
  <cp:lastModifiedBy>Елена Теряева</cp:lastModifiedBy>
  <cp:lastPrinted>2009-02-19T10:30:00Z</cp:lastPrinted>
  <dcterms:modified xsi:type="dcterms:W3CDTF">2017-05-15T11:55:00Z</dcterms:modified>
  <cp:revision>53</cp:revision>
  <dc:subject/>
  <dc:title>  </dc:title>
</cp:coreProperties>
</file>