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 товарооборо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січень–жовтень 2014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17" w:type="dxa"/>
        <w:jc w:val="left"/>
        <w:tblInd w:w="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67"/>
        <w:gridCol w:w="1975"/>
        <w:gridCol w:w="1975"/>
      </w:tblGrid>
      <w:tr>
        <w:trPr>
          <w:trHeight w:val="227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жовтень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 роздрібної торгівл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млн.грн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22,1</w:t>
            </w:r>
          </w:p>
        </w:tc>
        <w:tc>
          <w:tcPr>
            <w:tcW w:w="1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 роздрібної торгівлі у % до січня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р.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 ресторанного господарства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млн.грн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,5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орот ресторанного господарства у % д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р.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товарообороту підприємств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кі здійснюють діяльність із роздрібної торгівлі, та забезпечення стравами та напоями, млн.грн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23,8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5,3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підприємств у %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відповідного періоду 2013р.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вересня 2014р.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</w:tr>
      <w:tr>
        <w:trPr>
          <w:trHeight w:val="227" w:hRule="atLeast"/>
        </w:trPr>
        <w:tc>
          <w:tcPr>
            <w:tcW w:w="5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підприємств на одну особу, грн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1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3,7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uk-UA"/>
        </w:rPr>
        <w:t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uk-UA"/>
        </w:rPr>
        <w:t>У середньому за місяць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1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" w:hanging="74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овани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7">
    <w:name w:val="Нумеровани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32">
    <w:name w:val="Основни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6:03:00Z</dcterms:created>
  <dc:creator>ws0050</dc:creator>
  <dc:description/>
  <cp:keywords/>
  <dc:language>en-US</dc:language>
  <cp:lastModifiedBy>Елена Теряева</cp:lastModifiedBy>
  <cp:lastPrinted>2009-02-19T10:30:00Z</cp:lastPrinted>
  <dcterms:modified xsi:type="dcterms:W3CDTF">2017-05-15T13:20:00Z</dcterms:modified>
  <cp:revision>61</cp:revision>
  <dc:subject/>
  <dc:title>  </dc:title>
</cp:coreProperties>
</file>