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tabs>
          <w:tab w:val="clear" w:pos="708"/>
          <w:tab w:val="left" w:pos="2835" w:leader="none"/>
        </w:tabs>
        <w:spacing w:before="0" w:after="0"/>
        <w:jc w:val="center"/>
        <w:rPr>
          <w:rFonts w:ascii="Calibri" w:hAnsi="Calibri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Calibri" w:hAnsi="Calibri"/>
          <w:i w:val="false"/>
          <w:color w:val="000000"/>
          <w:sz w:val="24"/>
          <w:szCs w:val="24"/>
        </w:rPr>
        <w:t>Виробництво сільськогосподарських культур</w:t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Calibri" w:hAnsi="Calibri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Calibri" w:hAnsi="Calibri"/>
          <w:i w:val="false"/>
          <w:color w:val="000000"/>
          <w:sz w:val="24"/>
          <w:szCs w:val="24"/>
        </w:rPr>
        <w:t>за категоріями господарств у 20</w:t>
      </w:r>
      <w:r>
        <w:rPr>
          <w:rFonts w:cs="Times New Roman" w:ascii="Calibri" w:hAnsi="Calibri"/>
          <w:i w:val="false"/>
          <w:color w:val="000000"/>
          <w:sz w:val="24"/>
          <w:szCs w:val="24"/>
          <w:lang w:val="en-US"/>
        </w:rPr>
        <w:t>20</w:t>
      </w:r>
      <w:r>
        <w:rPr>
          <w:rFonts w:cs="Times New Roman" w:ascii="Calibri" w:hAnsi="Calibri"/>
          <w:i w:val="false"/>
          <w:color w:val="000000"/>
          <w:sz w:val="24"/>
          <w:szCs w:val="24"/>
        </w:rPr>
        <w:t xml:space="preserve"> році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/>
          <w:b/>
          <w:i/>
          <w:color w:val="000000"/>
          <w:sz w:val="24"/>
          <w:szCs w:val="24"/>
          <w:lang w:eastAsia="ru-RU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1142"/>
        <w:gridCol w:w="29"/>
        <w:gridCol w:w="1002"/>
        <w:gridCol w:w="1393"/>
        <w:gridCol w:w="952"/>
        <w:gridCol w:w="805"/>
        <w:gridCol w:w="778"/>
      </w:tblGrid>
      <w:tr>
        <w:trPr>
          <w:trHeight w:val="227" w:hRule="atLeast"/>
        </w:trPr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Зібрана площа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Обсяг виробництва (валовий збір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Урожайність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з 1 га зібраної площі</w:t>
            </w:r>
          </w:p>
        </w:tc>
      </w:tr>
      <w:tr>
        <w:trPr>
          <w:trHeight w:val="227" w:hRule="atLeast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га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ц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ц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9608" w:type="dxa"/>
            <w:gridSpan w:val="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1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color w:val="000000"/>
              </w:rPr>
              <w:t>986220,7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  <w:lang w:val="en-US"/>
              </w:rPr>
            </w:pPr>
            <w:r>
              <w:rPr>
                <w:bCs/>
              </w:rPr>
              <w:t>101,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  <w:lang w:val="en-US"/>
              </w:rPr>
            </w:pPr>
            <w:r>
              <w:rPr>
                <w:color w:val="000000"/>
              </w:rPr>
              <w:t>29644221,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/>
              <w:t>30,1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7,8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 xml:space="preserve">у тому числі 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</w:rPr>
              <w:t>668126,9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color w:val="000000"/>
              </w:rPr>
              <w:t>20737726,52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color w:val="000000"/>
              </w:rPr>
              <w:t>196968,4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  <w:lang w:val="en-US"/>
              </w:rPr>
            </w:pPr>
            <w:r>
              <w:rPr/>
              <w:t>101,</w:t>
            </w:r>
            <w:r>
              <w:rPr>
                <w:lang w:val="en-US"/>
              </w:rPr>
              <w:t>4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color w:val="000000"/>
              </w:rPr>
              <w:t>5849664,9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/>
              <w:t>29,7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кукурудза на зерно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color w:val="000000"/>
              </w:rPr>
              <w:t>33458,6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color w:val="000000"/>
              </w:rPr>
              <w:t>1617327,9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/>
              <w:t>48,3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1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color w:val="000000"/>
              </w:rPr>
              <w:t>526391,7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color w:val="000000"/>
              </w:rPr>
              <w:t>8272578,8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/>
              <w:t>15,7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Ріпак озимий та кольз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(ріпак ярий)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color w:val="000000"/>
              </w:rPr>
              <w:t>100467,0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3,4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color w:val="000000"/>
              </w:rPr>
              <w:t>1911249,6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/>
              <w:t>19,0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я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color w:val="000000"/>
              </w:rPr>
              <w:t>10706,0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color w:val="000000"/>
              </w:rPr>
              <w:t>333275,9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/>
              <w:t>31,1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артопля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bCs/>
                <w:color w:val="000000"/>
              </w:rPr>
              <w:t>18644,0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bCs/>
                <w:color w:val="000000"/>
              </w:rPr>
              <w:t>1777158,3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/>
              <w:t>95,3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овочеві відкритого ґрунту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  <w:lang w:val="en-US"/>
              </w:rPr>
            </w:pPr>
            <w:r>
              <w:rPr>
                <w:bCs/>
                <w:color w:val="000000"/>
              </w:rPr>
              <w:t>12790,8</w:t>
            </w: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bCs/>
                <w:color w:val="000000"/>
              </w:rPr>
              <w:t>1742326,3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/>
              <w:t>136,2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плодові та ягідні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color w:val="000000"/>
              </w:rPr>
              <w:t>8304,83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7322,0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3,2</w:t>
            </w:r>
            <w:r>
              <w:rPr>
                <w:vertAlign w:val="superscript"/>
              </w:rPr>
              <w:t>3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,7</w:t>
            </w:r>
          </w:p>
        </w:tc>
      </w:tr>
      <w:tr>
        <w:trPr>
          <w:trHeight w:val="227" w:hRule="atLeast"/>
        </w:trPr>
        <w:tc>
          <w:tcPr>
            <w:tcW w:w="960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ідприємства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1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</w:rPr>
              <w:t>708317,1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color w:val="000000"/>
              </w:rPr>
              <w:t>22353048,7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/>
              <w:t>31,6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8,5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 xml:space="preserve">у тому числі 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color w:val="000000"/>
              </w:rPr>
              <w:t>489286,7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color w:val="000000"/>
              </w:rPr>
              <w:t>15907705,85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/>
              <w:t>32,5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color w:val="000000"/>
              </w:rPr>
              <w:t>114676,1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color w:val="000000"/>
              </w:rPr>
              <w:t>3668418,37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/>
              <w:t>32,0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кукурудза на зерно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color w:val="000000"/>
              </w:rPr>
              <w:t>21898,3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color w:val="000000"/>
              </w:rPr>
              <w:t>1417077,3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/>
              <w:t>64,7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1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color w:val="000000"/>
              </w:rPr>
              <w:t>377804,3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color w:val="000000"/>
              </w:rPr>
              <w:t>6207474,05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/>
              <w:t>16,4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Ріпак озимий та кольз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(ріпак ярий)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bCs/>
                <w:color w:val="000000"/>
              </w:rPr>
              <w:t>99635,7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3,8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bCs/>
                <w:color w:val="000000"/>
              </w:rPr>
              <w:t>1895206,12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/>
              <w:t>19,0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я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bCs/>
                <w:color w:val="000000"/>
              </w:rPr>
              <w:t>10706,0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bCs/>
                <w:color w:val="000000"/>
              </w:rPr>
              <w:t>333275,9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/>
              <w:t>31,1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артопля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bCs/>
                <w:lang w:val="en-US"/>
              </w:rPr>
            </w:pPr>
            <w:r>
              <w:rPr>
                <w:rFonts w:cs="Arial CYR"/>
                <w:bCs/>
                <w:lang w:val="en-US"/>
              </w:rPr>
              <w:t>11,7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bCs/>
                <w:lang w:val="en-US"/>
              </w:rPr>
            </w:pPr>
            <w:r>
              <w:rPr>
                <w:rFonts w:cs="Arial CYR"/>
                <w:bCs/>
                <w:lang w:val="en-US"/>
              </w:rPr>
              <w:t>1497,2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bCs/>
                <w:lang w:val="en-US"/>
              </w:rPr>
            </w:pPr>
            <w:r>
              <w:rPr>
                <w:rFonts w:cs="Arial CYR"/>
                <w:bCs/>
                <w:lang w:val="en-US"/>
              </w:rPr>
              <w:t>127,8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овочеві відкритого ґрунту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плодові та ягідні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color w:val="000000"/>
              </w:rPr>
              <w:t>4178,53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1728,16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,4</w:t>
            </w:r>
            <w:r>
              <w:rPr>
                <w:vertAlign w:val="superscript"/>
              </w:rPr>
              <w:t>3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</w:tr>
      <w:tr>
        <w:trPr>
          <w:trHeight w:val="227" w:hRule="atLeast"/>
        </w:trPr>
        <w:tc>
          <w:tcPr>
            <w:tcW w:w="960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1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color w:val="000000"/>
              </w:rPr>
              <w:t>277903,5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color w:val="000000"/>
              </w:rPr>
              <w:t>7291172,56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/>
              <w:t>26,2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4,8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 xml:space="preserve">у тому числі 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color w:val="000000"/>
              </w:rPr>
              <w:t>178840,2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color w:val="000000"/>
              </w:rPr>
              <w:t>4830020,67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color w:val="000000"/>
              </w:rPr>
              <w:t>82292,3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color w:val="000000"/>
              </w:rPr>
              <w:t>2181246,56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кукурудза на зерно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color w:val="000000"/>
              </w:rPr>
              <w:t>11560,3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color w:val="000000"/>
              </w:rPr>
              <w:t>200250,52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1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  <w:lang w:val="en-US"/>
              </w:rPr>
            </w:pPr>
            <w:r>
              <w:rPr>
                <w:bCs/>
                <w:color w:val="000000"/>
              </w:rPr>
              <w:t>148587,4</w:t>
            </w: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bCs/>
                <w:color w:val="000000"/>
              </w:rPr>
              <w:t>2065104,8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Ріпак озимий та кольз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(ріпак ярий)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bCs/>
                <w:color w:val="000000"/>
              </w:rPr>
              <w:t>831,2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bCs/>
                <w:color w:val="000000"/>
              </w:rPr>
              <w:t>16043,5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я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</w:rPr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iCs/>
              </w:rPr>
              <w:t>–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</w:rPr>
              <w:t>–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iCs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артопля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</w:rPr>
              <w:t>18632,3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775661,05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5,3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овочеві відкритого ґрунту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плодові та ягідні</w:t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color w:val="000000"/>
              </w:rPr>
              <w:t>4126,30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100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5593,8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0,3</w:t>
            </w:r>
            <w:r>
              <w:rPr>
                <w:vertAlign w:val="superscript"/>
              </w:rPr>
              <w:t>3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</w:tr>
    </w:tbl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______________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У масі після доробки.</w:t>
      </w:r>
    </w:p>
    <w:p>
      <w:pPr>
        <w:pStyle w:val="1"/>
        <w:widowControl w:val="false"/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агальна площа насаджень.</w:t>
      </w:r>
    </w:p>
    <w:p>
      <w:pPr>
        <w:pStyle w:val="1"/>
        <w:widowControl w:val="false"/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3</w:t>
      </w:r>
      <w:r>
        <w:rPr>
          <w:rFonts w:cs="Calibri" w:ascii="Calibri" w:hAnsi="Calibri"/>
          <w:sz w:val="20"/>
          <w:szCs w:val="20"/>
          <w:lang w:val="uk-UA"/>
        </w:rPr>
        <w:t xml:space="preserve"> Із площі насаджень у плодоносному віці.</w:t>
      </w:r>
    </w:p>
    <w:p>
      <w:pPr>
        <w:pStyle w:val="1"/>
        <w:widowControl w:val="false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>Символ (к) 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вичайний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4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05:00Z</dcterms:created>
  <dc:creator>bat</dc:creator>
  <dc:description/>
  <cp:keywords/>
  <dc:language>en-US</dc:language>
  <cp:lastModifiedBy>Ганна Ніколаєць</cp:lastModifiedBy>
  <cp:lastPrinted>2021-04-27T08:32:00Z</cp:lastPrinted>
  <dcterms:modified xsi:type="dcterms:W3CDTF">2021-04-28T07:13:00Z</dcterms:modified>
  <cp:revision>34</cp:revision>
  <dc:subject/>
  <dc:title>Виробництво сільськогосподарських культур</dc:title>
</cp:coreProperties>
</file>