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культур зернових і зернобобови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серпня 2024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3497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076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,0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104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13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6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6:12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6-01-26T06:12:00Z</dcterms:modified>
  <cp:revision>2</cp:revision>
  <dc:subject/>
  <dc:title/>
</cp:coreProperties>
</file>