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верес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22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93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2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08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24T14:08:00Z</dcterms:modified>
  <cp:revision>2</cp:revision>
  <dc:subject/>
  <dc:title>Індекси сільськогосподарського виробництва у звітному році</dc:title>
</cp:coreProperties>
</file>