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Внесення органічних добрив 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під урожай сільськогосподарських культур 2020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web"/>
        <w:widowControl w:val="false"/>
        <w:spacing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148"/>
        <w:gridCol w:w="1231"/>
        <w:gridCol w:w="1022"/>
        <w:gridCol w:w="1330"/>
        <w:gridCol w:w="1036"/>
        <w:gridCol w:w="1092"/>
        <w:gridCol w:w="1091"/>
        <w:gridCol w:w="1120"/>
        <w:gridCol w:w="1148"/>
        <w:gridCol w:w="1242"/>
      </w:tblGrid>
      <w:tr>
        <w:trPr>
          <w:trHeight w:val="227" w:hRule="atLeast"/>
        </w:trPr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а, оброблена органічними добривами</w:t>
            </w:r>
          </w:p>
        </w:tc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 унесених органічних добрив, 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 унесених органічних добрив у розрахунку</w:t>
            </w:r>
          </w:p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на 1 га, кг</w:t>
            </w:r>
          </w:p>
        </w:tc>
      </w:tr>
      <w:tr>
        <w:trPr>
          <w:trHeight w:val="227" w:hRule="atLeast"/>
        </w:trPr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уточненої посівної площі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ому числі за видам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точненої посівної площ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площі, обробленої добривами</w:t>
            </w:r>
          </w:p>
        </w:tc>
      </w:tr>
      <w:tr>
        <w:trPr>
          <w:trHeight w:val="227" w:hRule="atLeast"/>
        </w:trPr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ній тварин сільськогос-подарськи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ослід птиці свійсько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ул і сапропел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орф та його субстра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інші органічні добрива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Під урожай звітного року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57213,16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5,2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27313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84255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25199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785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15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2225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Культури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uk-UA"/>
              </w:rPr>
              <w:t>сільськогосподарські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8425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2519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1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2190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lang w:val="uk-UA"/>
              </w:rPr>
              <w:t>Культури зернові та зернобобові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997,0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608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678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85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4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38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шениця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444,6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24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86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85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52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65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курудза на зерно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25,0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57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326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1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3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341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lang w:val="uk-UA"/>
              </w:rPr>
              <w:t>Культури технічні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87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34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94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я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пак і кольза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618,4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47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8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38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35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няшни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849,0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71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87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25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9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02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lang w:val="uk-UA"/>
              </w:rPr>
              <w:t>Коренеплоди та бульбоплоди, культуриовочеві та баштанні продовольчі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napToGrid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rFonts w:cs="Calibri" w:ascii="Calibri" w:hAnsi="Calibri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rFonts w:cs="Calibri" w:ascii="Calibri" w:hAnsi="Calibri"/>
                <w:lang w:val="uk-UA"/>
              </w:rPr>
              <w:t>Культури кормові</w:t>
            </w:r>
          </w:p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включаючи маточні та на насіння)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13,5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58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58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46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4251</w:t>
            </w:r>
          </w:p>
        </w:tc>
      </w:tr>
      <w:tr>
        <w:trPr>
          <w:trHeight w:val="227" w:hRule="atLeast"/>
        </w:trPr>
        <w:tc>
          <w:tcPr>
            <w:tcW w:w="3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57" w:hanging="0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Культури багаторічні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widowControl w:val="false"/>
              <w:spacing w:before="0" w:after="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> По підприємствах</w:t>
      </w:r>
      <w:bookmarkStart w:id="1" w:name="_Hlk57724135"/>
      <w:r>
        <w:rPr>
          <w:rFonts w:cs="Calibri" w:ascii="Calibri" w:hAnsi="Calibri"/>
          <w:sz w:val="18"/>
          <w:szCs w:val="18"/>
          <w:lang w:val="uk-UA"/>
        </w:rPr>
        <w:t>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1"/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en-US"/>
        </w:rPr>
        <w:t> </w:t>
      </w:r>
      <w:r>
        <w:rPr>
          <w:rFonts w:cs="Calibri" w:ascii="Calibri" w:hAnsi="Calibri"/>
          <w:sz w:val="18"/>
          <w:szCs w:val="18"/>
          <w:lang w:val="uk-UA"/>
        </w:rPr>
        <w:t>Незначне відхилення між підсумком та сумою складових пояснюється округленням даних при електронній обробці інформації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sz w:val="18"/>
          <w:szCs w:val="18"/>
          <w:lang w:val="uk-UA"/>
        </w:rPr>
        <w:t>Символ (к) – дані</w:t>
      </w:r>
      <w:r>
        <w:rPr>
          <w:spacing w:val="2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05:00Z</dcterms:created>
  <dc:creator>o.reva</dc:creator>
  <dc:description/>
  <cp:keywords/>
  <dc:language>en-US</dc:language>
  <cp:lastModifiedBy>Олена Теряєва</cp:lastModifiedBy>
  <cp:lastPrinted>2021-05-12T14:21:00Z</cp:lastPrinted>
  <dcterms:modified xsi:type="dcterms:W3CDTF">2021-05-25T13:24:00Z</dcterms:modified>
  <cp:revision>4</cp:revision>
  <dc:subject/>
  <dc:title>Внесення органічних добрив </dc:title>
</cp:coreProperties>
</file>