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 реалізованої промислової продукції за основними видами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діяльності у 201</w:t>
      </w:r>
      <w:r>
        <w:rPr>
          <w:rFonts w:cs="Calibri" w:ascii="Calibri" w:hAnsi="Calibri"/>
          <w:b/>
          <w:lang w:val="ru-RU"/>
        </w:rPr>
        <w:t>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уточнені дані)</w:t>
      </w:r>
    </w:p>
    <w:p>
      <w:pPr>
        <w:pStyle w:val="Normal"/>
        <w:widowControl w:val="false"/>
        <w:jc w:val="right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(тис.грн)</w:t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817"/>
        <w:gridCol w:w="1817"/>
        <w:gridCol w:w="1818"/>
        <w:gridCol w:w="1817"/>
        <w:gridCol w:w="1817"/>
        <w:gridCol w:w="1818"/>
      </w:tblGrid>
      <w:tr>
        <w:trPr>
          <w:trHeight w:val="227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квітен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трав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71823,0</w:t>
            </w:r>
          </w:p>
        </w:tc>
        <w:tc>
          <w:tcPr>
            <w:tcW w:w="1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80234,5</w:t>
            </w:r>
          </w:p>
        </w:tc>
        <w:tc>
          <w:tcPr>
            <w:tcW w:w="1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202529,3</w:t>
            </w:r>
          </w:p>
        </w:tc>
        <w:tc>
          <w:tcPr>
            <w:tcW w:w="1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576321,4</w:t>
            </w:r>
          </w:p>
        </w:tc>
        <w:tc>
          <w:tcPr>
            <w:tcW w:w="1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490867,5</w:t>
            </w:r>
          </w:p>
        </w:tc>
        <w:tc>
          <w:tcPr>
            <w:tcW w:w="1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816870,3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9645,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4523,2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15490,8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3198,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15702,2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69775,3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329,2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215,8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323,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672,6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525,0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4858,7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7315,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6307,4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41166,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76526,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02177,2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44916,6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9477,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36934,6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41323,3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60161,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04844,5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42736,3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а промисловість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49,4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22,7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75,5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17,3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51,6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67,0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роблення деревини та виробництв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иробів з деревини, крім меблів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27,6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711,1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658,6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521,2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642,0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148,2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елюлозно-паперове виробництво;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идавнича діяльність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359,5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473,9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723,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287,6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6195,3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2065,1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, продуктів нафтоперероблення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026,2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367,8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234,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0388,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1479,3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0122,9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імічна та нафтохімічна промисловість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85,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601,0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047,2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751,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592,2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216,9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іншої неметалевої мінеральної продукції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215,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8345,6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7789,8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14931,5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3973,5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03948,3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75017,1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54007,3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06120,5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211608,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499693,3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556836,2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796,6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1078,8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6753,4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1612,5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1253,7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9515,1</w:t>
            </w:r>
          </w:p>
        </w:tc>
      </w:tr>
      <w:tr>
        <w:trPr>
          <w:trHeight w:val="227" w:hRule="atLeast"/>
          <w:cantSplit w:val="true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та розподілення</w:t>
            </w:r>
          </w:p>
          <w:p>
            <w:pPr>
              <w:pStyle w:val="Normal"/>
              <w:widowControl w:val="false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ї, газу та води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2177,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995711,3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87038,5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613122,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175165,3</w:t>
            </w:r>
          </w:p>
        </w:tc>
        <w:tc>
          <w:tcPr>
            <w:tcW w:w="1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647095,0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819"/>
        <w:gridCol w:w="1820"/>
        <w:gridCol w:w="1820"/>
        <w:gridCol w:w="1819"/>
        <w:gridCol w:w="1820"/>
        <w:gridCol w:w="1820"/>
      </w:tblGrid>
      <w:tr>
        <w:trPr>
          <w:trHeight w:val="227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пен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серпен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жовтен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стопа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lineRule="auto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426689,5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970575,5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000516,7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4797540,8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964724,1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881573,3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33864,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14904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98607,5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78351,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04822,2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21926,8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8467,8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2361,6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2823,4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8286,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7959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7347,8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85396,9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42542,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15784,1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90065,0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26863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94579,0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512149,9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034628,0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518073,4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95669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30704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26681,9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а промисловість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862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69,0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28,0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489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307,8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604,9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роблення деревини та виробництв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иробів з деревини, крім меблів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378,8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938,9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416,5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999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690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5232,4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елюлозно-паперове виробництво;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идавнича діяльність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8295,8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6168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6286,1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9830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228,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1359,1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, продуктів нафтоперероблення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7942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8799,0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9785,5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3797,9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2662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9181,3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імічна та нафтохімічна промисловість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528,4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3570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913,0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8914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015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2634,9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іншої неметалевої мінеральної продукції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48482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75562,6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98332,5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13390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35551,6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39521,3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454430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388352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330258,3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338348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203415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878088,3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шинобудування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86049,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52284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70967,1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58055,6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18649,8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61561,8</w:t>
            </w:r>
          </w:p>
        </w:tc>
      </w:tr>
      <w:tr>
        <w:trPr>
          <w:trHeight w:val="227" w:hRule="atLeast"/>
        </w:trPr>
        <w:tc>
          <w:tcPr>
            <w:tcW w:w="3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та розподілення </w:t>
            </w:r>
          </w:p>
          <w:p>
            <w:pPr>
              <w:pStyle w:val="Normal"/>
              <w:widowControl w:val="false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ї, газу та води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192824,8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755671,2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101909,2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519189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159901,9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05964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Відповідно до Класифікації видів економічної діяльності (ДК 009:2005)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2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Дані сформовано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за функціональним принципом (по однорідних продуктах) на підставі короткострокової статистичної звітності, якою охоплені великі, середні та вагомі за обсягами малі підприємства без урахування продукції, реалізованої підприємствами-замовниками (з урахуванням уточнень підприємств станом на кінець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</w:rPr>
        <w:t>січня 2013р.)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color w:val="000000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0:00Z</dcterms:created>
  <dc:creator>N.Vasilicheva</dc:creator>
  <dc:description/>
  <cp:keywords/>
  <dc:language>en-US</dc:language>
  <cp:lastModifiedBy>Елена Теряева</cp:lastModifiedBy>
  <cp:lastPrinted>2012-03-06T13:29:00Z</cp:lastPrinted>
  <dcterms:modified xsi:type="dcterms:W3CDTF">2017-06-26T12:28:00Z</dcterms:modified>
  <cp:revision>19</cp:revision>
  <dc:subject/>
  <dc:title>Обсяг реалізованої промислової продукції (робіт, послуг) у     2011         році</dc:title>
</cp:coreProperties>
</file>