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Виробництво промислової продукції за видам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</w:rPr>
      </w:pPr>
      <w:r>
        <w:rPr>
          <w:rFonts w:cs="Calibri" w:ascii="Calibri" w:hAnsi="Calibri"/>
          <w:b/>
          <w:kern w:val="2"/>
          <w:sz w:val="24"/>
          <w:szCs w:val="24"/>
        </w:rPr>
        <w:t>в січні–квітні 2019 року</w:t>
      </w:r>
      <w:r>
        <w:rPr>
          <w:rFonts w:cs="Calibri" w:ascii="Calibri" w:hAnsi="Calibri"/>
          <w:b/>
          <w:kern w:val="2"/>
          <w:sz w:val="24"/>
          <w:szCs w:val="24"/>
          <w:vertAlign w:val="superscript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kern w:val="2"/>
          <w:sz w:val="26"/>
          <w:szCs w:val="26"/>
        </w:rPr>
      </w:pPr>
      <w:r>
        <w:rPr>
          <w:rFonts w:cs="Calibri" w:ascii="Calibri" w:hAnsi="Calibri"/>
          <w:b/>
          <w:kern w:val="2"/>
          <w:sz w:val="26"/>
          <w:szCs w:val="26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1"/>
        <w:gridCol w:w="1547"/>
        <w:gridCol w:w="1547"/>
      </w:tblGrid>
      <w:tr>
        <w:trPr>
          <w:trHeight w:val="227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ироблен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1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віт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18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промисловість і розроблення кар’єрів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Граніт, необроблений або начорно оброблений, тис.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15,1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7193,8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Камінь дроблений (щебінь), який використовується як наповнювач бетону, для дорожнього покриття та подібних цілей, тис.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618,8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4,8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Переробна промисловість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ловичина і телятина, свіжі чи охолоджені – туші, напівтуші, четвертини необвалені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86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18,5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2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ина свіжа чи охолоджена – туші, напівтуші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915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0,8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12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убпродукти харчові великої рогатої худоби, свиней, баранів, кіз, коней,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інших тварин родини конячих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іжі чи охолоджені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18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21,1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винина інша солена, в розсолі, сушена чи копчена, т 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3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86,8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ковбасні з печінки (ліверні) та подібні вироби і харчові продукти на їхній основі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52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55,3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Вироби ковбасні варені, сосиски, сардельки, т 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006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баси напівкопчені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619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7,3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вбаси варено-копчені, напівсухі, сиров’ялені, сирокопчені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35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6,3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и ковбасні інші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43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9,4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готові та консервовані з м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са чи субпродуктів, інші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26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11,6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лія соняшникова та її фракції, нерафіновані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16474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7,0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лія соєва та її фракції, нерафінован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7254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11,3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лія соняшникова та її фракції, рафіновані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1068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43,5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локо та вершки незгущені і без додавання цукру чи інших підсолоджувальних речовин жирністю більше 1%, але не більше 6%, у первинних пакуваннях об’ємом нетто не більше 2 л,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251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71,1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сло вершкове жирністю не більше 85%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645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75,8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р свіжий неферментований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25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4,5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3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тертий, порошковий, голубий та інший неплавлений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3,0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3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553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6,7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firstLine="23"/>
              <w:rPr>
                <w:rFonts w:ascii="Calibri" w:hAnsi="Calibri" w:cs="Calibri"/>
                <w:color w:val="000000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>Борошно пшеничне чи пшенично-житнє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8507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1,7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ерна зернових культур плющені, перероблені в пластівці, лущені, обрушені, різані або подрібнені,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</w:rPr>
              <w:t xml:space="preserve">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2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6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ліб та вироби хлібобулочні, нетривалого зберігання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4624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1,1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рти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50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9,6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істечка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60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8,9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добні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815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3,0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750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5,2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яники та вироби подібні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725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3,2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чиво солодке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760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27,3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рми готові для годівлі сільськогосподарських тварин – </w:t>
            </w:r>
          </w:p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я свиней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7606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4,0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рми готові для годівлі сільськогосподарських тварин – </w:t>
            </w:r>
          </w:p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я великої рогатої худоби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4338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19,5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right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firstLine="708"/>
        <w:jc w:val="right"/>
        <w:outlineLvl w:val="0"/>
        <w:rPr/>
      </w:pPr>
      <w:r>
        <w:rPr/>
        <w:t>Продовження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1"/>
        <w:gridCol w:w="1554"/>
        <w:gridCol w:w="1554"/>
      </w:tblGrid>
      <w:tr>
        <w:trPr>
          <w:trHeight w:val="227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иробле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ічень–кві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ічень–квітень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1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ічня–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квіт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18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рми готові для годівлі сільськогосподарських тварин – </w:t>
            </w:r>
          </w:p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ля свійської птиці, 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215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83,3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и натуральні мінеральні негазовані, тис.дал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98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9,1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ди натуральні мінеральні газовані, тис.дал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3,4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ілизна постільна бавовняна, кг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44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63,5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резенти, навіси і тенти, кг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811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91,7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лекти і костюми чоловічі та хлопчачі, з тканини бавовняної або з волокон синтетичних або штучних, виробничі та</w:t>
            </w:r>
          </w:p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ійні, тис.ш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83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79,3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іджаки та блейзери чоловічі та хлопчачі з тканини бавовняної </w:t>
            </w:r>
          </w:p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або з волокон синтетичних або штучних, виробничі </w:t>
            </w:r>
          </w:p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 професійні, тис.ш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16,7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6,9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13,0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Рукавички, рукавиці та мітенки , тис.пар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443,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26,0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, призначене для носіння на вулиці, з верхом зі шкіри натуральної жіноче, тис.пар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6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22,0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дони плоскі та обичайки, з деревини, тис.ш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54,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8,0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щики, коробки, тара гратчаста, барабани і тара подіб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ев’яна, 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680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83,8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анули та брикети з пресованої або агломерованої деревини, залишків або відходів рослинного походження, 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2401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94,5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Коробки та ящики, з паперу або картону гофрованих, 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21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94,6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тикетки та ярлики з паперу чи картону друковані,</w:t>
            </w:r>
          </w:p>
          <w:p>
            <w:pPr>
              <w:pStyle w:val="Normal"/>
              <w:widowControl w:val="false"/>
              <w:ind w:right="-113" w:hanging="0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москлеювальні, 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5,1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лiкати, силiкати лужних металiв технiчні, т SiO</w:t>
            </w:r>
            <w:r>
              <w:rPr>
                <w:rFonts w:cs="Calibri" w:ascii="Calibri" w:hAnsi="Calibri"/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0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78,1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, 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5,9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уміш гумова з додаванням вуглецевої сажі чи діоксиду кремнію невулканізована, 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6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6,4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Мішки та пакети з полімерів етилену, 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69,5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Вікна та їх рами, двері та їх коробки і пороги з пластмас, тис.ш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,2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4,8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Вапно негашене, тис.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99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90,8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итки, плити, черепиця та вироби подібні з цементу,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тону або штучного каменю, тис.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5,7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316,7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8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75,2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чини бетонні, готові для використання, тис.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94,6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29,4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еросилікомарганець, тис.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61,5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15,0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5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8,2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1"/>
        <w:gridCol w:w="1547"/>
        <w:gridCol w:w="1547"/>
      </w:tblGrid>
      <w:tr>
        <w:trPr>
          <w:trHeight w:val="227" w:hRule="atLeast"/>
        </w:trPr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Виробле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за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ічень–кві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Січень–квітень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2019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січня–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квітн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018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5244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85,7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ілі холоднодеформовані, отримані з прокату плоского, зі сталі нелегованої, без покриття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33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6,1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Дріт з алюмінію нелегованого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81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12,4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талі, виливані з чавуну сірого, для машинного обладнання і механічних приладів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83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91,8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талі, виливані зі сталі, для машинного обладнання і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ханічних приладів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09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69,7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5101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108,3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езервуари, цистерни, баки та подібні ємності для рідин,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металів чорних, місткістю понад 300 л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42,0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від кручений, троси, шнури плетені та вироби подібні з алюмінію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366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220,5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Раковини та умивальники, зі сталі неіржавної, ш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918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08,5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ансформатори з рідким діелектрико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потужністю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не більше 650 кВ·А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ш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598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форматори інші, потужністю не більше 1 кВ·А, ш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817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32,4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тушки індуктивності для розрядних ламп або трубок, ш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0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567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55,3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абло, панелі, консолі, підставки, шафи та інші основи для апаратури для контролю та розподілення електроенергії, ш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6324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89,6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відники електричні інші на напругу не більше 1кВ, не оснащені з’єднувальними елементами, 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3251,9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14,5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бокомпресори одноступінчасті, ш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2326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75,6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ладнання й апарати для фільтрування й очищення повітря та газів, ш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68,3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осарки </w:t>
            </w:r>
            <w:r>
              <w:rPr>
                <w:rFonts w:cs="Calibri" w:ascii="Calibri" w:hAnsi="Calibri"/>
                <w:sz w:val="22"/>
                <w:szCs w:val="22"/>
              </w:rPr>
              <w:t>тракторні, уключаючи механізми навісні різальні, розроблені для управління або буксирування трактором, ш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448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87,0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блі для офісів дерев’яні, ш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6736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57,3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 кухонні, ш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046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40,0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блі для спалень дерев’яні, ш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148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607,4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еблі для їдалень та віталень дерев’яні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 шт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1601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38,4</w:t>
            </w:r>
          </w:p>
        </w:tc>
      </w:tr>
      <w:tr>
        <w:trPr>
          <w:trHeight w:val="227" w:hRule="atLeast"/>
        </w:trPr>
        <w:tc>
          <w:tcPr>
            <w:tcW w:w="964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966" w:leader="none"/>
              </w:tabs>
              <w:jc w:val="center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оенергія, млн.кВт·год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15762,0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91,3</w:t>
            </w:r>
          </w:p>
        </w:tc>
      </w:tr>
      <w:tr>
        <w:trPr>
          <w:trHeight w:val="227" w:hRule="atLeast"/>
        </w:trPr>
        <w:tc>
          <w:tcPr>
            <w:tcW w:w="6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ра та вода гаряча, тис.Гкал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2444,0</w:t>
            </w:r>
          </w:p>
        </w:tc>
        <w:tc>
          <w:tcPr>
            <w:tcW w:w="15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82,5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</w:t>
      </w:r>
    </w:p>
    <w:p>
      <w:pPr>
        <w:pStyle w:val="Normal"/>
        <w:spacing w:lineRule="exact" w:line="220"/>
        <w:jc w:val="both"/>
        <w:rPr>
          <w:rFonts w:ascii="Calibri" w:hAnsi="Calibri" w:cs="Calibri"/>
          <w:color w:val="000000"/>
          <w:kern w:val="2"/>
        </w:rPr>
      </w:pPr>
      <w:r>
        <w:rPr>
          <w:rFonts w:cs="Calibri" w:ascii="Calibri" w:hAnsi="Calibri"/>
          <w:color w:val="000000"/>
          <w:kern w:val="2"/>
          <w:vertAlign w:val="superscript"/>
        </w:rPr>
        <w:t>1</w:t>
      </w:r>
      <w:r>
        <w:rPr>
          <w:rFonts w:cs="Calibri" w:ascii="Calibri" w:hAnsi="Calibri"/>
          <w:color w:val="000000"/>
          <w:kern w:val="2"/>
        </w:rPr>
        <w:t xml:space="preserve"> Інформацію підготовлено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spacing w:lineRule="exact" w:line="220"/>
        <w:jc w:val="both"/>
        <w:rPr/>
      </w:pPr>
      <w:r>
        <w:rPr>
          <w:rFonts w:cs="Calibri" w:ascii="Calibri" w:hAnsi="Calibri"/>
        </w:rPr>
        <w:t xml:space="preserve">Символ (к) – дані не оприлюднюються з метою забезпечення виконання вимог Закону України </w:t>
      </w:r>
      <w:r>
        <w:rPr>
          <w:rFonts w:cs="Calibri" w:ascii="Calibri" w:hAnsi="Calibri"/>
          <w:color w:val="000000"/>
          <w:kern w:val="2"/>
        </w:rPr>
        <w:t>«</w:t>
      </w:r>
      <w:r>
        <w:rPr>
          <w:rFonts w:cs="Calibri" w:ascii="Calibri" w:hAnsi="Calibri"/>
        </w:rPr>
        <w:t>Про державну статистику» щодо конфіденційності статистичної інформації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sz w:val="18"/>
      <w:lang w:val="uk-UA" w:eastAsia="ja-JP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 Знак Знак8"/>
    <w:qFormat/>
    <w:rPr>
      <w:b/>
      <w:bCs/>
      <w:i/>
      <w:iCs/>
      <w:sz w:val="26"/>
      <w:szCs w:val="26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sz w:val="28"/>
      <w:szCs w:val="28"/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basedOn w:val="Normal"/>
    <w:qFormat/>
    <w:pPr/>
    <w:rPr>
      <w:sz w:val="18"/>
      <w:lang w:eastAsia="ja-JP"/>
    </w:rPr>
  </w:style>
  <w:style w:type="paragraph" w:styleId="Style13">
    <w:name w:val="Таблица"/>
    <w:basedOn w:val="Normal"/>
    <w:qFormat/>
    <w:pPr/>
    <w:rPr>
      <w:rFonts w:ascii="Antiqua;Times New Roman" w:hAnsi="Antiqua;Times New Roman" w:cs="Antiqua;Times New Roman"/>
      <w:sz w:val="24"/>
      <w:lang w:eastAsia="ja-JP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2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заг разд"/>
    <w:basedOn w:val="Normal"/>
    <w:qFormat/>
    <w:pPr>
      <w:spacing w:before="240" w:after="240"/>
      <w:jc w:val="center"/>
    </w:pPr>
    <w:rPr>
      <w:b/>
      <w:sz w:val="28"/>
    </w:rPr>
  </w:style>
  <w:style w:type="paragraph" w:styleId="Heading11">
    <w:name w:val="heading 1"/>
    <w:basedOn w:val="Normal2"/>
    <w:next w:val="Normal2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Марковани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">
    <w:name w:val=" 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">
    <w:name w:val=" Знак Знак9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25">
    <w:name w:val="Основний текст 2"/>
    <w:basedOn w:val="Normal"/>
    <w:qFormat/>
    <w:pPr>
      <w:jc w:val="center"/>
    </w:pPr>
    <w:rPr>
      <w:rFonts w:ascii="Verdana" w:hAnsi="Verdana" w:cs="Verdana"/>
      <w:b/>
      <w:color w:val="000000"/>
      <w:sz w:val="24"/>
    </w:rPr>
  </w:style>
  <w:style w:type="paragraph" w:styleId="31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92">
    <w:name w:val="Знак Знак9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3">
    <w:name w:val=" Знак Знак9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6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7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6:04:00Z</dcterms:created>
  <dc:creator>Y.Gryshko</dc:creator>
  <dc:description/>
  <cp:keywords/>
  <dc:language>en-US</dc:language>
  <cp:lastModifiedBy>bat</cp:lastModifiedBy>
  <cp:lastPrinted>2018-07-19T10:11:00Z</cp:lastPrinted>
  <dcterms:modified xsi:type="dcterms:W3CDTF">2019-05-24T10:15:00Z</dcterms:modified>
  <cp:revision>625</cp:revision>
  <dc:subject/>
  <dc:title/>
</cp:coreProperties>
</file>