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експорту-імпорту послуг області</w:t>
      </w:r>
    </w:p>
    <w:p>
      <w:pPr>
        <w:pStyle w:val="Style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січень–вересень 2011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Style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957"/>
        <w:gridCol w:w="958"/>
        <w:gridCol w:w="958"/>
        <w:gridCol w:w="957"/>
        <w:gridCol w:w="958"/>
        <w:gridCol w:w="958"/>
        <w:gridCol w:w="102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вересня 2010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го обсяг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вересня 2010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го обсягу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8472,6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6,3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765,0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9707,6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 обробній промисловості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4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0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48,7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, пов’язані з будівництвом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7,1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, пов’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1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7,3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готелів і ресторанів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,1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i послуги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1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7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4,6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7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84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35,2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, пов’язані з державним управлінням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3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81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04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21,3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у сфері освіти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2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7,9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, пов’язані з охороною здоров’я та соціальною допомогою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8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ективні, громадські та особисті послуги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8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, пов’язані з екстериторіальною діяльністю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rFonts w:cs="Calibri" w:ascii="Calibri" w:hAnsi="Calibri"/>
          <w:color w:val="000000"/>
          <w:lang w:val="en-US"/>
        </w:rPr>
        <w:t>C</w:t>
      </w:r>
      <w:r>
        <w:rPr>
          <w:rFonts w:cs="Calibri" w:ascii="Calibri" w:hAnsi="Calibri"/>
          <w:color w:val="000000"/>
          <w:lang w:val="uk-UA"/>
        </w:rPr>
        <w:t>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  <w:outline w:val="false"/>
      <w:shadow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3:00Z</dcterms:created>
  <dc:creator>user</dc:creator>
  <dc:description/>
  <cp:keywords/>
  <dc:language>en-US</dc:language>
  <cp:lastModifiedBy>bat</cp:lastModifiedBy>
  <dcterms:modified xsi:type="dcterms:W3CDTF">2017-08-14T11:33:00Z</dcterms:modified>
  <cp:revision>19</cp:revision>
  <dc:subject/>
  <dc:title>ЗОВНІШНЬОЕКОНОМІЧНА ДІЯЛЬНІСТЬ</dc:title>
</cp:coreProperties>
</file>