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за січень–вересень 2013 року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vertAlign w:val="superscript"/>
        </w:rPr>
      </w:pPr>
      <w:r>
        <w:rPr>
          <w:rFonts w:cs="Calibri" w:ascii="Calibri" w:hAnsi="Calibri"/>
          <w:b w:val="false"/>
          <w:sz w:val="24"/>
          <w:szCs w:val="24"/>
          <w:vertAlign w:val="superscript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366"/>
        <w:gridCol w:w="1366"/>
        <w:gridCol w:w="1366"/>
        <w:gridCol w:w="1366"/>
        <w:gridCol w:w="123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651423,9</w:t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66842,3</w:t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84581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їни СНД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67285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88320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78964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зербайджа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854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8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36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iлорусь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487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53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733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iрмен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86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13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16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55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561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ргизста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6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1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6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дова, Республік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887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4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562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сiйська Федерац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3429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9616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3812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джикиста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5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1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кменiста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86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78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збекиста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22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60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1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Iншi країни свiту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84138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78521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05617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Європ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0708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8909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798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стр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76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5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00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бан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0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6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льґ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4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33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9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лгар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042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678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снiя i Герцеґовин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4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4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72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65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3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ец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240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3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17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ан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3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3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стон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1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54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43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рланд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9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9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сланд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82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82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спан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28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93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4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тал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92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68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75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4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4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атв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84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6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77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8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28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iхтенштей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ксембурґ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дерланд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16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82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33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меччин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026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96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38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рвеґі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1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293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962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65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296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357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туґал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12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4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1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умунi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55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85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9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бі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30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8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92,9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Продовження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362"/>
        <w:gridCol w:w="1363"/>
        <w:gridCol w:w="1362"/>
        <w:gridCol w:w="1363"/>
        <w:gridCol w:w="124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вересня 2012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99,5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717,2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82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ловен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3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55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2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5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22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1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36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ерськi Острови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5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5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iнлянд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28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79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50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анц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04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27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22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орват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9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3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590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76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14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горі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вейцар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54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,8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70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16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вец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5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90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45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зі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4620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585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1035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фганiстан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ґладеш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хрейн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'єтнам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29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42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3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нконґ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2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7,3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з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7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8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Ємен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зраїль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146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9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37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нд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933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57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676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ндонез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4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34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0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рак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874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,2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874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ран, Ісламська Республiк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22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37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84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Йордан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58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9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58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бодж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iпр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1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16,6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1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426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1,6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114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11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йська Народно-Демократична Республiк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5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я, Республiк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35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1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61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26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вейт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аоська Народно-Демократична Республiк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iван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59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3,0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59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нм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7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7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лайз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2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70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4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58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гол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8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пал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Oб'єднанi Арабськi Емiрати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72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8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773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кистан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76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75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удiвська Аравi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43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5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iнґапур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7,3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6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iйська Арабська Республiк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3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3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йвань, Провiнцiя Китаю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5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1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6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11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їланд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9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9,2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346"/>
        <w:gridCol w:w="1347"/>
        <w:gridCol w:w="1347"/>
        <w:gridCol w:w="1347"/>
        <w:gridCol w:w="130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вересня 2012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318,4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65,6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652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iлiппiн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рi-Лан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1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понi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3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92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фри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66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1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248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жир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7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нґол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2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20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iн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3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ркiна-Фасо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5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абон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амбi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4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н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27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27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вiне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4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390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фiопi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58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581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iмбабв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0940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3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ерун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26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26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нi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1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ор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ґо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6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т-д'Івуар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7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70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iберi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91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9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iвi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14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14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врікiй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врітанi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лi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2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окко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ґер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ґерi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8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82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iвденна Афри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7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59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вденний Судан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1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юньйон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6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неґал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36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36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дан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2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ьєрра-Леон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нзанія, Об'єднана Республi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ґо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1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нiс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2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1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37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ґанд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5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д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ери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79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92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35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ргентин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1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5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разілi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3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64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iрґiнськi Острови (Брит.)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348"/>
        <w:gridCol w:w="1349"/>
        <w:gridCol w:w="1348"/>
        <w:gridCol w:w="1349"/>
        <w:gridCol w:w="13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вересня 2012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айана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ватемала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90,8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437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90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iнiканська Республiка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вадор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5,8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5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8,1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21,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33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умбiя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4,4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9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ба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4,6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93,6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3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26,0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5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39,7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у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48,3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2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9,5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9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58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вадор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322,1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518,9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96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iлi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07,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97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стралія і Океанія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5,1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3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85,5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30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стралiя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1,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4,7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86,5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55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ва Зеландiя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пуа-Нова Ґвiнея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Style9"/>
        <w:numPr>
          <w:ilvl w:val="0"/>
          <w:numId w:val="0"/>
        </w:numPr>
        <w:tabs>
          <w:tab w:val="clear" w:pos="720"/>
          <w:tab w:val="left" w:pos="8364" w:leader="none"/>
        </w:tabs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364" w:leader="none"/>
        </w:tabs>
        <w:jc w:val="both"/>
        <w:outlineLvl w:val="0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C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outline w:val="false"/>
      <w:shadow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  <w:outline w:val="false"/>
      <w:shadow w:val="false"/>
    </w:rPr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39:00Z</dcterms:created>
  <dc:creator>user</dc:creator>
  <dc:description/>
  <cp:keywords/>
  <dc:language>en-US</dc:language>
  <cp:lastModifiedBy>bat</cp:lastModifiedBy>
  <dcterms:modified xsi:type="dcterms:W3CDTF">2017-08-15T06:47:00Z</dcterms:modified>
  <cp:revision>14</cp:revision>
  <dc:subject/>
  <dc:title>Географічна структура зовнішньої торгівлі товарами області</dc:title>
</cp:coreProperties>
</file>