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області</w:t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>за 20</w:t>
      </w:r>
      <w:r>
        <w:rPr>
          <w:rFonts w:cs="Calibri" w:ascii="Calibri" w:hAnsi="Calibri"/>
          <w:sz w:val="24"/>
          <w:szCs w:val="24"/>
          <w:lang w:val="en-US"/>
        </w:rPr>
        <w:t>1</w:t>
      </w:r>
      <w:r>
        <w:rPr>
          <w:rFonts w:cs="Calibri" w:ascii="Calibri" w:hAnsi="Calibri"/>
          <w:sz w:val="24"/>
          <w:szCs w:val="24"/>
        </w:rPr>
        <w:t>4 рік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  <w:vertAlign w:val="superscript"/>
        </w:rPr>
      </w:pPr>
      <w:r>
        <w:rPr>
          <w:rFonts w:cs="Calibri" w:ascii="Calibri" w:hAnsi="Calibri"/>
          <w:b w:val="false"/>
          <w:sz w:val="24"/>
          <w:szCs w:val="24"/>
          <w:vertAlign w:val="superscript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82"/>
        <w:gridCol w:w="1282"/>
        <w:gridCol w:w="1282"/>
        <w:gridCol w:w="1282"/>
        <w:gridCol w:w="1554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3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3р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30223,7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70693,6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1</w:t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59530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страл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0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64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4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63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стр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028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74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854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зербайджа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22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53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2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0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лбан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86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69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лжир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71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3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01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нґол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23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23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ргентин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64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5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40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24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фганіста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6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2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анґладеш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9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3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7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10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2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ахрей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ліз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льґ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35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067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32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ілорусь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856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72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984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олгар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826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3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023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оснія і Герцеґовин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22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453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22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разіл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93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75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18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ркіна-Фасо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9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9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486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05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80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енесуел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'єтнам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45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52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2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рмен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13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4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3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79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Ґамб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7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7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н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09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06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Ґватемал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Ґвіне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2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8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2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нконґ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1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рец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055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05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050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руз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558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4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223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ан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0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7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жібуті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5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5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мініканська Республік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7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вадор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3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8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3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ваторіальна Ґвіне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стон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5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16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20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фіоп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379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363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гипет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502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6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5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837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мб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імбабве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зраїль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367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0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756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д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384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15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469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донез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27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1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856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29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рак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185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185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ран, Ісламська Республік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09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80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28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рланд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3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11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сланд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99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99,9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Продовження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82"/>
        <w:gridCol w:w="1282"/>
        <w:gridCol w:w="1282"/>
        <w:gridCol w:w="1282"/>
        <w:gridCol w:w="1554"/>
      </w:tblGrid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3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3р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спанія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289,4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8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60,6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28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тал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285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3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563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721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Йордан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35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8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35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захста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750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564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186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бодж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еру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74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74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91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62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71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тар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ен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0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1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иргизста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7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4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987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871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884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06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0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06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75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лумб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6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3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3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6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3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нґо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0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рея, Республік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38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02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63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ста-Рік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-д'Івуар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60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47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б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77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6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9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01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аоська Народно-Демократична Республік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атв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82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0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72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06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2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63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бер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ва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779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779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в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151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9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151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хтенштей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ксембурґ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7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4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0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врікій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3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1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3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врітан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лайз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92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98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06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лі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2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2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льт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рокко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5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6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ршаллові Острови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ексик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36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72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64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олдова, Республік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757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0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266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онгол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'янм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51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9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51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міб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епал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4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ґер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3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3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ґер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054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054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735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36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98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925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525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00,1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Продовження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82"/>
        <w:gridCol w:w="1282"/>
        <w:gridCol w:w="1282"/>
        <w:gridCol w:w="1282"/>
        <w:gridCol w:w="1554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3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3р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ова Зеландія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4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7,0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2</w:t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2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орвеґ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4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679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215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'єднані Арабські Емірати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752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651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ма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26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26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акиста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88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1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86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алестин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0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0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анам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апуа-Нова Ґвіне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у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01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4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27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івденна Африк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77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68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івденний Суда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888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310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577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ртуґал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677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8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0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146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уерто-Ріко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юньйо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0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0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1625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0413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1211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умун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980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10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70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вадор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удівська Арав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02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48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йшельські Острови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неґал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20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84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рб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95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1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13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ирійська Арабська Республік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49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7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49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нґапур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946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898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048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ловен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2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88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26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уда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7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6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058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427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30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ьєрра-Леоне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джикиста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4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83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їланд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3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6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7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йвань, Провінція Китаю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0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75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45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нзанія, Об'єднана Республік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оґо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2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2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ніс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94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90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3114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107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8007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кменіста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80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80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ґанд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горщина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01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55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54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збекистан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018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50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67,6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руґвай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28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967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28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арерські Острови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6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6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ліппіни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ляндія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65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79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6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олклендські (Мальвінські) Острови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4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,6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Продовження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8"/>
        <w:gridCol w:w="1279"/>
        <w:gridCol w:w="1278"/>
        <w:gridCol w:w="1279"/>
        <w:gridCol w:w="1568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3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3р.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89,4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4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249,2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1</w:t>
            </w:r>
          </w:p>
        </w:tc>
        <w:tc>
          <w:tcPr>
            <w:tcW w:w="15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59,8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ранцузька Ґвіан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орват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1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6,3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7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4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Чад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1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361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2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96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165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Чілі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42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,8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42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Чорногор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5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4,3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5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86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5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89,3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9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2,9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73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3,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40,3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5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66,5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рі-Ланк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7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5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понія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85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3,1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78,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0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06,8</w:t>
            </w:r>
          </w:p>
        </w:tc>
      </w:tr>
    </w:tbl>
    <w:p>
      <w:pPr>
        <w:pStyle w:val="Style9"/>
        <w:numPr>
          <w:ilvl w:val="0"/>
          <w:numId w:val="0"/>
        </w:numPr>
        <w:tabs>
          <w:tab w:val="clear" w:pos="720"/>
          <w:tab w:val="left" w:pos="1418" w:leader="none"/>
          <w:tab w:val="left" w:pos="8364" w:leader="none"/>
        </w:tabs>
        <w:jc w:val="both"/>
        <w:outlineLvl w:val="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______________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364" w:leader="none"/>
        </w:tabs>
        <w:jc w:val="both"/>
        <w:outlineLvl w:val="0"/>
        <w:rPr/>
      </w:pPr>
      <w:r>
        <w:rPr>
          <w:rFonts w:cs="Calibri" w:ascii="Calibri" w:hAnsi="Calibri"/>
          <w:color w:val="000000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lang w:val="uk-UA"/>
        </w:rPr>
        <w:t xml:space="preserve"> </w:t>
      </w:r>
      <w:r>
        <w:rPr>
          <w:rFonts w:cs="Calibri" w:ascii="Calibri" w:hAnsi="Calibri"/>
          <w:color w:val="000000"/>
          <w:lang w:val="en-US"/>
        </w:rPr>
        <w:t>C</w:t>
      </w:r>
      <w:r>
        <w:rPr>
          <w:rFonts w:cs="Calibri" w:ascii="Calibri" w:hAnsi="Calibri"/>
          <w:color w:val="000000"/>
          <w:lang w:val="uk-UA"/>
        </w:rPr>
        <w:t>уми складових по рядках та підсумкових даних по колонках можуть мати незначні розбіжності за рахунок округле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outline w:val="false"/>
      <w:shadow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outline w:val="false"/>
      <w:shadow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  <w:outline w:val="false"/>
      <w:shadow w:val="false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0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39:00Z</dcterms:created>
  <dc:creator>user</dc:creator>
  <dc:description/>
  <cp:keywords/>
  <dc:language>en-US</dc:language>
  <cp:lastModifiedBy>bat</cp:lastModifiedBy>
  <dcterms:modified xsi:type="dcterms:W3CDTF">2017-08-15T08:47:00Z</dcterms:modified>
  <cp:revision>20</cp:revision>
  <dc:subject/>
  <dc:title>Географічна структура зовнішньої торгівлі товарами області</dc:title>
</cp:coreProperties>
</file>