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–листопаді 2018 року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28977,7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1023,7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57954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3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5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74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85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3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92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7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0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06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нго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8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3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15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хрей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5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50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ьґ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1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2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05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і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65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92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35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1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482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снія і Герцеґ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5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1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азі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05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уней-Даруссал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ркіна-Фас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6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06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несуе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8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0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рґінські Острови (Брит.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45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1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5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1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ваделуп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7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він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ндура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нкон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3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7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8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27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6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937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5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7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8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жібу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мініканськ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6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6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6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7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89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6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5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46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39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2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76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1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54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389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0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1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58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8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87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н, Ісламськ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6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56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74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0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0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5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41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71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20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36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86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24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246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2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28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9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бодж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51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16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97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3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4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04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25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9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4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46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нго, Демократичн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я,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3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15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3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а-Р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3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38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4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5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4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оська Народно-Демократичн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7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3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349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5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31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31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7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7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ксембурґ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2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в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врікі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дагаск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8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64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ді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7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8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1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6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01,6</w:t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4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замбі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6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66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96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нго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1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1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мі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2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24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14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142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95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3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17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60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649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42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2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1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7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39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17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930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5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54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трів Святої Єле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0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03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8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68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99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денний Суд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3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72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23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490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ртуґ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9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37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уерто-Рі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29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57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27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8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1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7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н-Марін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удівська Ара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1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14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йшель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7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82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т-Кітс і Нев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8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7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1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2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0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67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1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урі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34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639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0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ьєрра-Леоне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6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8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58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0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2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33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нзанія, Об'єднан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0,5</w:t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інідад і Тобаґ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2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8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14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76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69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064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кме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г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3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7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2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руґ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3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9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3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2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1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56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41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олклендські (Мальвінські)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2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0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47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44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5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а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84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64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8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і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2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7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орного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63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6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рі-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59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8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евизначені краї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</w:tr>
    </w:tbl>
    <w:p>
      <w:pPr>
        <w:pStyle w:val="Style12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8:00Z</dcterms:created>
  <dc:creator>user</dc:creator>
  <dc:description/>
  <cp:keywords/>
  <dc:language>en-US</dc:language>
  <cp:lastModifiedBy>bat</cp:lastModifiedBy>
  <dcterms:modified xsi:type="dcterms:W3CDTF">2019-01-22T08:40:00Z</dcterms:modified>
  <cp:revision>44</cp:revision>
  <dc:subject/>
  <dc:title>Географічна структура зовнішньої торгівлі товарами області</dc:title>
</cp:coreProperties>
</file>