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</w:rPr>
        <w:t>у січні–квітні 2021 року</w:t>
      </w:r>
    </w:p>
    <w:p>
      <w:pPr>
        <w:pStyle w:val="Heading"/>
        <w:rPr>
          <w:rFonts w:ascii="Calibri" w:hAnsi="Calibri" w:cs="Calibri"/>
          <w:b w:val="false"/>
          <w:b w:val="false"/>
          <w:sz w:val="24"/>
          <w:szCs w:val="24"/>
          <w:vertAlign w:val="superscript"/>
        </w:rPr>
      </w:pPr>
      <w:r>
        <w:rPr>
          <w:rFonts w:cs="Calibri" w:ascii="Calibri" w:hAnsi="Calibri"/>
          <w:b w:val="false"/>
          <w:sz w:val="24"/>
          <w:szCs w:val="24"/>
          <w:vertAlign w:val="superscript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3"/>
        <w:gridCol w:w="1312"/>
        <w:gridCol w:w="1312"/>
        <w:gridCol w:w="1312"/>
        <w:gridCol w:w="1313"/>
        <w:gridCol w:w="1436"/>
      </w:tblGrid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44725,3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7,8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02412,7</w:t>
            </w:r>
          </w:p>
        </w:tc>
        <w:tc>
          <w:tcPr>
            <w:tcW w:w="13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8,2</w:t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2312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стр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3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1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5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вст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622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43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5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779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зербайдж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74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5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39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лб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04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05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лжи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7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69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нгол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6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6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нтигуа і Барбу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ргент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9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48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3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16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Афгані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0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англадеш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4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98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556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03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ліз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льг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7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85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38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і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1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8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1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ілорусь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292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44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48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олга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70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9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6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327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оснія і Герцегов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2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8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рази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9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72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7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63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ританські Віргінські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руней-Даруссалам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енесуела (Боліварська Республіка)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6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7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'єтнам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8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3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ірм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5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7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7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бо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їт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9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4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9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м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3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78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я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8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8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ватемал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4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4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8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віне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онконг, Особливий адміністративний район Китаю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23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7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рен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6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ре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9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4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17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ру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1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321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0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05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5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8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1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а Палест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мініканська Республі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квадо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ритре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ст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77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2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фіоп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9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90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гипет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668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661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6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ме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75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75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зраїль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76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2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036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89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52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838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доне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2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7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1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73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ра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4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47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ран (Ісламська Республіка)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0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р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9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9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с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07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7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05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сп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894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04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7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389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т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853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90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563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Йорд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16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16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зах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14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6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51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8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36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бодж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меру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0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0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05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07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98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т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8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7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8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иргиз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0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ита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707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138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2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569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7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449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4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лум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8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2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5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нг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ста-Р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от-Д'Іву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5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5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увейт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8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ат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98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7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1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1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итв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24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97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бе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2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2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в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984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9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984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і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74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74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Люксембург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врикій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дагаска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7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лайз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5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7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7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7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льді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5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льт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рокк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7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3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4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ртині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аршаллові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екс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4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93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28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озамбік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'янм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6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епал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62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62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ге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ге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89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89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58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86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71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карагу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31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0,9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6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іме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204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367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62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ова Зела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8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1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орвег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2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47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49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'єднана Республіка Танза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б'єднані Арабські Емірат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175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158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м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79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79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а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04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45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27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58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анам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у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івденна Афри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0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івнічна Макед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194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4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194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615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9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224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6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391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ортугал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9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4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25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спубліка Коре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34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31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2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еспубліка Молдов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3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6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66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899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102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0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97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уан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66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Руму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07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28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3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79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н-Марино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аудівська Арав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0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негал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99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8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88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нт-Кітс і Неві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60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ерб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34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7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85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ингапур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8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95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1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лова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4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2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82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5,6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лове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39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40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98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ома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7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7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8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6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99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2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90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уринам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763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624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139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джи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4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їланд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66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48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4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00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айвань, Провінція Китаю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7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7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9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ніс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98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8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91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ечч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466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7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158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9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7502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уркмен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,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5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ганд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0,0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горщин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74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51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7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збекистан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19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8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18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24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01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арерські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51,7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8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51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ліппін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4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лянд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12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18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93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олклендські (Мальвінські) Острови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3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23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64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9,1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31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436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96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орват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18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9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1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Чех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78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7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12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1,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667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Чилі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5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79,6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9,2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Чорного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,1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вейцар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2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8,9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,8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6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вец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47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2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8,5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58,8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Шри-Ланка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,2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1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6,7</w:t>
            </w:r>
          </w:p>
        </w:tc>
      </w:tr>
      <w:tr>
        <w:trPr>
          <w:trHeight w:val="227" w:hRule="atLeast"/>
        </w:trPr>
        <w:tc>
          <w:tcPr>
            <w:tcW w:w="2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понія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07,0</w:t>
            </w:r>
          </w:p>
        </w:tc>
        <w:tc>
          <w:tcPr>
            <w:tcW w:w="13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1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3,6</w:t>
            </w:r>
          </w:p>
        </w:tc>
      </w:tr>
    </w:tbl>
    <w:p>
      <w:pPr>
        <w:pStyle w:val="Style8"/>
        <w:numPr>
          <w:ilvl w:val="0"/>
          <w:numId w:val="0"/>
        </w:numPr>
        <w:tabs>
          <w:tab w:val="clear" w:pos="720"/>
          <w:tab w:val="left" w:pos="8364" w:leader="none"/>
        </w:tabs>
        <w:jc w:val="both"/>
        <w:outlineLvl w:val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4">
    <w:name w:val=" Знак Знак4"/>
    <w:qFormat/>
    <w:rPr>
      <w:rFonts w:ascii="Tahoma" w:hAnsi="Tahoma" w:cs="Tahoma"/>
      <w:sz w:val="16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1">
    <w:name w:val=" Знак Знак1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lang w:val="uk-UA" w:bidi="ar-SA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9">
    <w:name w:val=" Знак Знак9"/>
    <w:qFormat/>
    <w:rPr>
      <w:b/>
      <w:sz w:val="28"/>
      <w:lang w:val="uk-UA" w:bidi="ar-SA"/>
    </w:rPr>
  </w:style>
  <w:style w:type="character" w:styleId="8">
    <w:name w:val=" Знак Знак8"/>
    <w:qFormat/>
    <w:rPr>
      <w:rFonts w:ascii="Arial" w:hAnsi="Arial" w:cs="Arial"/>
      <w:b/>
      <w:color w:val="000000"/>
      <w:lang w:val="uk-UA" w:bidi="ar-SA"/>
    </w:rPr>
  </w:style>
  <w:style w:type="character" w:styleId="21">
    <w:name w:val=" Знак Знак Знак Знак Знак Знак2"/>
    <w:qFormat/>
    <w:rPr>
      <w:sz w:val="22"/>
      <w:szCs w:val="22"/>
    </w:rPr>
  </w:style>
  <w:style w:type="character" w:styleId="10">
    <w:name w:val=" Знак Знак10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;Arial" w:hAnsi="Segoe UI;Arial" w:cs="Segoe UI;Arial"/>
      <w:sz w:val="18"/>
      <w:szCs w:val="18"/>
    </w:rPr>
  </w:style>
  <w:style w:type="character" w:styleId="16">
    <w:name w:val=" Знак Знак16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14">
    <w:name w:val=" Знак Знак14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Название Знак1"/>
    <w:qFormat/>
    <w:rPr>
      <w:b/>
      <w:lang w:val="uk-UA" w:bidi="ar-SA"/>
    </w:rPr>
  </w:style>
  <w:style w:type="character" w:styleId="13">
    <w:name w:val=" Знак Знак13"/>
    <w:qFormat/>
    <w:rPr>
      <w:i/>
      <w:color w:val="000000"/>
      <w:lang w:val="uk-UA" w:bidi="ar-SA"/>
    </w:rPr>
  </w:style>
  <w:style w:type="character" w:styleId="17">
    <w:name w:val=" Знак Знак17"/>
    <w:qFormat/>
    <w:rPr>
      <w:sz w:val="28"/>
      <w:lang w:val="uk-UA" w:bidi="ar-SA"/>
    </w:rPr>
  </w:style>
  <w:style w:type="character" w:styleId="15">
    <w:name w:val=" Знак Знак15"/>
    <w:qFormat/>
    <w:rPr>
      <w:color w:val="000000"/>
      <w:sz w:val="24"/>
      <w:lang w:val="uk-UA" w:bidi="ar-SA"/>
    </w:rPr>
  </w:style>
  <w:style w:type="character" w:styleId="12">
    <w:name w:val=" Знак Знак12"/>
    <w:qFormat/>
    <w:rPr>
      <w:color w:val="000000"/>
      <w:sz w:val="24"/>
      <w:lang w:val="uk-UA" w:bidi="ar-SA"/>
    </w:rPr>
  </w:style>
  <w:style w:type="character" w:styleId="111">
    <w:name w:val=" Знак Знак11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2">
    <w:name w:val="Знак Знак11"/>
    <w:qFormat/>
    <w:rPr>
      <w:lang w:val="uk-UA" w:bidi="ar-SA"/>
    </w:rPr>
  </w:style>
  <w:style w:type="character" w:styleId="18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1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;Arial" w:hAnsi="Segoe UI;Arial" w:cs="Segoe UI;Arial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ой текст с от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о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4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17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ированны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18">
    <w:name w:val="Нумерованны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ны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4">
    <w:name w:val="Маркированны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ны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3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3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4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2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6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ны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28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7">
    <w:name w:val="Нумерованны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29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0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1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8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8">
    <w:name w:val="Назва1"/>
    <w:basedOn w:val="117"/>
    <w:next w:val="117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36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9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3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0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4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7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7"/>
    <w:next w:val="117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7"/>
    <w:next w:val="117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7">
    <w:name w:val="Основний текст1"/>
    <w:basedOn w:val="117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2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6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8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46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47">
    <w:name w:val="Текст примечания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48">
    <w:name w:val="Тема примечания"/>
    <w:basedOn w:val="Style47"/>
    <w:next w:val="Style47"/>
    <w:qFormat/>
    <w:pPr/>
    <w:rPr>
      <w:rFonts w:ascii="Times New Roman" w:hAnsi="Times New Roman" w:eastAsia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1:38:00Z</dcterms:created>
  <dc:creator>user</dc:creator>
  <dc:description/>
  <cp:keywords/>
  <dc:language>en-US</dc:language>
  <cp:lastModifiedBy>o.isaeva</cp:lastModifiedBy>
  <dcterms:modified xsi:type="dcterms:W3CDTF">2021-06-08T10:37:00Z</dcterms:modified>
  <cp:revision>72</cp:revision>
  <dc:subject/>
  <dc:title>Географічна структура зовнішньої торгівлі товарами області</dc:title>
</cp:coreProperties>
</file>