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numPr>
          <w:ilvl w:val="0"/>
          <w:numId w:val="0"/>
        </w:numPr>
        <w:tabs>
          <w:tab w:val="clear" w:pos="720"/>
          <w:tab w:val="left" w:pos="8364" w:leader="none"/>
        </w:tabs>
        <w:ind w:right="113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оварна структура зовнішньої торгівлі області</w:t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8364" w:leader="none"/>
        </w:tabs>
        <w:ind w:right="113" w:hanging="0"/>
        <w:jc w:val="center"/>
        <w:outlineLvl w:val="0"/>
        <w:rPr/>
      </w:pPr>
      <w:r>
        <w:rPr>
          <w:rFonts w:cs="Calibri" w:ascii="Calibri" w:hAnsi="Calibri"/>
          <w:b/>
          <w:sz w:val="24"/>
          <w:szCs w:val="24"/>
          <w:lang w:val="uk-UA"/>
        </w:rPr>
        <w:t>за січень–лютий 201</w:t>
      </w:r>
      <w:r>
        <w:rPr>
          <w:rFonts w:cs="Calibri" w:ascii="Calibri" w:hAnsi="Calibri"/>
          <w:b/>
          <w:sz w:val="24"/>
          <w:szCs w:val="24"/>
        </w:rPr>
        <w:t>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у</w:t>
      </w:r>
      <w:r>
        <w:rPr>
          <w:rFonts w:cs="Calibri" w:ascii="Calibri" w:hAnsi="Calibri"/>
          <w:b/>
          <w:sz w:val="24"/>
          <w:szCs w:val="24"/>
          <w:vertAlign w:val="superscript"/>
        </w:rPr>
        <w:t>1</w:t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8364" w:leader="none"/>
        </w:tabs>
        <w:ind w:right="113" w:hanging="0"/>
        <w:jc w:val="center"/>
        <w:outlineLvl w:val="0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203"/>
        <w:gridCol w:w="1207"/>
        <w:gridCol w:w="1203"/>
        <w:gridCol w:w="1204"/>
        <w:gridCol w:w="1203"/>
        <w:gridCol w:w="1204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од і назва товарів 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ічня–лютого 2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ічня–лютого 2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ru-RU"/>
              </w:rPr>
              <w:t>Усього</w:t>
            </w:r>
          </w:p>
        </w:tc>
        <w:tc>
          <w:tcPr>
            <w:tcW w:w="12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ru-RU"/>
              </w:rPr>
              <w:t>541682,7</w:t>
            </w:r>
          </w:p>
        </w:tc>
        <w:tc>
          <w:tcPr>
            <w:tcW w:w="12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ru-RU"/>
              </w:rPr>
              <w:t>144,3</w:t>
            </w:r>
          </w:p>
        </w:tc>
        <w:tc>
          <w:tcPr>
            <w:tcW w:w="12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ru-RU"/>
              </w:rPr>
              <w:t>100,0</w:t>
            </w:r>
          </w:p>
        </w:tc>
        <w:tc>
          <w:tcPr>
            <w:tcW w:w="12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ru-RU"/>
              </w:rPr>
              <w:t>282978,3</w:t>
            </w:r>
          </w:p>
        </w:tc>
        <w:tc>
          <w:tcPr>
            <w:tcW w:w="12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ru-RU"/>
              </w:rPr>
              <w:t>171,6</w:t>
            </w:r>
          </w:p>
        </w:tc>
        <w:tc>
          <w:tcPr>
            <w:tcW w:w="12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ru-RU"/>
              </w:rPr>
              <w:t>10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I. Живi тварини; продукти тваринного походження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16,7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9,8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0658,7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4,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,8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3 риба i ракоподібні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9,8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20,1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0658,7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1,1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,8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4 молоко та молочнi продукти, яйця; мед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06,9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9,7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II. Продукти рос-линного походження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9560,4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68,1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,8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518,7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67,4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9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7 овочi, коренеплоди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4,3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32,8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8 їстівнi плоди та горiхи; цитрусові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4,6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,8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9 кава, чай, прянощi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6,7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35,8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0 зерновi культури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95,7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1 продукцiя борош-номельно-круп'яної промисловості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3,6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00,7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2 насiння і плоди олійних рослин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9452,5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274,3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,7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032,5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50,1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7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3 камеді, смоли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70,5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4 інші продукти рослинного походження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,7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ІІІ. 15 Жири та олії тваринного або рос-линного походження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3689,0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57,9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,5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146,8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3691,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,5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IV. Готові харчові продукти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0998,1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24,8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,0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379,2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31,3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5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6 продукти з м'яса, риби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38,5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00,6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7 цукор і кондвироби з цукру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3,8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45,9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8,5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8 какао та продукти з нього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10,9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56,2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35,4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90,1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2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9 продукти із зернових культур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4,0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37,2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0 продукти пере-робки овочів, плодiв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64,8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58,5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1 різнi харчовi продукти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2,5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48,4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8,3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33,9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2 алкогольні і безалкогольні напої та оцет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976,9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07,7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,3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39,4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92,3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Продовженн</w:t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204"/>
        <w:gridCol w:w="1206"/>
        <w:gridCol w:w="1204"/>
        <w:gridCol w:w="1204"/>
        <w:gridCol w:w="1204"/>
        <w:gridCol w:w="1204"/>
      </w:tblGrid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од і назва товарів 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–лютого 2010р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–лютого 2010р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3 залишки і вiдходи харчової промисловості</w:t>
            </w:r>
          </w:p>
        </w:tc>
        <w:tc>
          <w:tcPr>
            <w:tcW w:w="12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825,2</w:t>
            </w:r>
          </w:p>
        </w:tc>
        <w:tc>
          <w:tcPr>
            <w:tcW w:w="12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49,1</w:t>
            </w:r>
          </w:p>
        </w:tc>
        <w:tc>
          <w:tcPr>
            <w:tcW w:w="12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5</w:t>
            </w:r>
          </w:p>
        </w:tc>
        <w:tc>
          <w:tcPr>
            <w:tcW w:w="12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69,2</w:t>
            </w:r>
          </w:p>
        </w:tc>
        <w:tc>
          <w:tcPr>
            <w:tcW w:w="12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10,0</w:t>
            </w:r>
          </w:p>
        </w:tc>
        <w:tc>
          <w:tcPr>
            <w:tcW w:w="12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V. Мiнеральнi продукти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0510,4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25,3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,6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6064,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29,1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3,3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5 сіль, сірка,  шту-катурні матеріали, цемент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044,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01,7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021,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92,4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,8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6 руди, шлаки та зола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5421,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24,0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,7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257,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0,8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,9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7 енергетичні мате-ріали; нафта та про-дукти її перегонки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045,4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09,5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7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2785,9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78,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8,7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VI. Продукція хіміч-ної та пов'язаних з нею галузей промисловостi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6842,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44,6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,1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2057,5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68,0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,3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8 продукти неорганiчної хiмiї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9859,2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63,9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,8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932,5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83,3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9 органiчнi хiмiчнi сполуки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51,8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046,1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145,4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8,8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8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0 фармацевтична продукція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,8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,8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034,8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87,6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7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1 добрива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49,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32,1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3,1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5,5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2 екстракти дубильнi, барвники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30,5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9,5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027,9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57,5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4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3 ефiрнi олії, косметичні препарати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,3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2,1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4 мило, мийнi засоби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08,9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4,9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5,3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14,7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5 бiлковi речовини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0,6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84,3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6 порох і вибуховi речовини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21,9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7 фото- або кiнематографічні товари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3,5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8 іншi продукти хімічної промисловості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735,8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26,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,1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308,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94,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,2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VII. Полімерні матеріали, пластмаси та каучук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48,5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44,4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109,1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47,5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,9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9 полімерні матеріали, пластмаси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14,3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22,9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352,4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21,5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,9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0 каучук, гума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34,2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50,0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756,7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20,5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VIII. Шкіряна і хутряна сировина та вироби з них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3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,4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2 вироби із шкiри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3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,4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Продовження</w: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204"/>
        <w:gridCol w:w="1206"/>
        <w:gridCol w:w="1205"/>
        <w:gridCol w:w="1204"/>
        <w:gridCol w:w="1204"/>
        <w:gridCol w:w="1205"/>
      </w:tblGrid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од і назва товарів 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–лютого 201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–лютого 201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IX. Деревина і вироби з деревини</w:t>
            </w:r>
          </w:p>
        </w:tc>
        <w:tc>
          <w:tcPr>
            <w:tcW w:w="12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6,4</w:t>
            </w:r>
          </w:p>
        </w:tc>
        <w:tc>
          <w:tcPr>
            <w:tcW w:w="12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82,9</w:t>
            </w:r>
          </w:p>
        </w:tc>
        <w:tc>
          <w:tcPr>
            <w:tcW w:w="12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1,7</w:t>
            </w:r>
          </w:p>
        </w:tc>
        <w:tc>
          <w:tcPr>
            <w:tcW w:w="12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28,1</w:t>
            </w:r>
          </w:p>
        </w:tc>
        <w:tc>
          <w:tcPr>
            <w:tcW w:w="12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4 деревина і вироби з деревини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4,8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81,2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1,7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28,2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5 пробка та вироби з неї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,6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96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uk-UA" w:eastAsia="ru-RU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uk-UA" w:eastAsia="ru-RU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uk-UA" w:eastAsia="ru-RU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uk-UA" w:eastAsia="ru-RU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uk-UA" w:eastAsia="ru-RU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uk-UA" w:eastAsia="ru-RU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X. Маса з деревини або інших волокнистих целюлозних матеріалів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51,9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37,2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550,6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06,8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5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8 папiр та картон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92,7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62,8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543,4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07,8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5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9 друкована продукція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59,2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05,6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,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5,7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ХI. Текстиль та вироби з текстилю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586,8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26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3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425,4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7,6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5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1 вовна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4,5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6,8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2 бавовна (тканини)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19,5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24,6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3 іншi рослиннi волокна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91,1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42,1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4 нитки синтетичні або штучні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24,9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27,3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5 хiмiчнi штапельнi волокна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1,1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9,8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6 вата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9,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15,9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7 килими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1,0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5,3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8 спецiальнi тканини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,1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,4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9 текстильнi матерiали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57,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03,7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84,1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86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0 трикотажні полотна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4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1 одяг трикотажний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27,3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18,1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,9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,2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2 одяг текстильний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80,5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35,6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,9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,1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3 іншi готовi текстильні вироби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2,1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64,4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6,9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9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uk-UA" w:eastAsia="ru-RU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uk-UA" w:eastAsia="ru-RU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uk-UA" w:eastAsia="ru-RU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uk-UA" w:eastAsia="ru-RU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uk-UA" w:eastAsia="ru-RU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uk-UA" w:eastAsia="ru-RU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XII. Взуття, головнi убори, парасольки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72,7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9,1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6,4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2,7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4 взуття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72,7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7,7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0,8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1,5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7 обробленi перо та пух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,6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uk-UA" w:eastAsia="ru-RU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uk-UA" w:eastAsia="ru-RU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uk-UA" w:eastAsia="ru-RU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uk-UA" w:eastAsia="ru-RU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uk-UA" w:eastAsia="ru-RU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uk-UA" w:eastAsia="ru-RU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XIII. Вироби з каменю, гіпсу, цементу, кераміки, скла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237,4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21,1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8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519,5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35,8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,6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8 вироби з каменю, гiпсу, цементу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61,3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08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182,7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24,8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4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9 керамiчнi вироби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650,9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24,8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7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916,6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93,4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7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0 скло та вироби із скла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5,2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7,6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420,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35,2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5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Normal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Продовження</w: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204"/>
        <w:gridCol w:w="1205"/>
        <w:gridCol w:w="1205"/>
        <w:gridCol w:w="1204"/>
        <w:gridCol w:w="1205"/>
        <w:gridCol w:w="1205"/>
      </w:tblGrid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–лютого 201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–лютого 201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XIV. 71 Дорогоцінне або напівдорогоцінне каміння, дорогоцінні метали та вироби з них</w:t>
            </w:r>
          </w:p>
        </w:tc>
        <w:tc>
          <w:tcPr>
            <w:tcW w:w="12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1,6</w:t>
            </w:r>
          </w:p>
        </w:tc>
        <w:tc>
          <w:tcPr>
            <w:tcW w:w="12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9,4</w:t>
            </w:r>
          </w:p>
        </w:tc>
        <w:tc>
          <w:tcPr>
            <w:tcW w:w="12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XV. Недорогоцінні метали та вироби з них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26649,2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44,1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0,3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1207,9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10,8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8,7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2 чорнi метали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01028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47,5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5,6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6642,3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31,5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2,9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3 вироби з чорних металiв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193,5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44,3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6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658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88,7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9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4 мiдь i вироби з міді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904,5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4,1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,1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777,7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64,2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,1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5 нiкель i вироби з нікелю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33,8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7,2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2271,1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66,2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,9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6 алюмiнiй i вироби з алюмінію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056,3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3,9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09,6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44,1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3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0 олово та вироби з олова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1 іншi недорогоціннi метали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4680,3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81,2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,7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832,5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35,9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,7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2 інструменти, ножовi вироби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8,7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21,4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868,1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195,6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,4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3 іншi вироби з недорогоцінних металiв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4,1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56,1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448,6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013,1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5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XVI. Механічне об-ладнання; машини та механізми, електро- обладнання та їх час-тини; пристрої для записування або від-творення зображення і звуку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95729,8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19,3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7,7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2514,6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64,6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2,1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4 котли, машини, апарати і механічні пристрої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6846,5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24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0,5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8173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11,6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7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5 електричнi машини і устатковання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8883,3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13,1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,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4341,6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75,5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,1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XVII. Транспортні засоби та шляхове обладнання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8016,7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05,2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,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4477,2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78,3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,1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6 залізничні або трамвайні локомотиви, шляхове обладнання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19,6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87,1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204,7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386,9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4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7 наземні транспортні засоби, крім залізничних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7697,1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10,7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,1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3218,2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48,6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,7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jc w:val="right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  <w:t>Продовження</w:t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204"/>
        <w:gridCol w:w="1204"/>
        <w:gridCol w:w="1205"/>
        <w:gridCol w:w="1204"/>
        <w:gridCol w:w="1204"/>
        <w:gridCol w:w="1205"/>
      </w:tblGrid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–лютого 201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–лютого 201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9 плавучi засоби морські або річкові</w:t>
            </w:r>
          </w:p>
        </w:tc>
        <w:tc>
          <w:tcPr>
            <w:tcW w:w="12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4,3</w:t>
            </w:r>
          </w:p>
        </w:tc>
        <w:tc>
          <w:tcPr>
            <w:tcW w:w="12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XVIII. Прилади і апарати оптичні, для фотографування або кінематографії; апарати медико-хірургічні; годинники; музичні інструменти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00,5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87,8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299,8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01,6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,9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90 прилади і апарати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00,5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87,8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284,5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01,3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,9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91 годинники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5,3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146,9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XX. Рiзнi товари і вироби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06,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10,4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909,0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63,2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3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94 меблi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06,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12,2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42,8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78,4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2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96 рiзнi готовi вироби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66,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60,7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2</w:t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2440" w:leader="none"/>
          <w:tab w:val="left" w:pos="3716" w:leader="none"/>
          <w:tab w:val="left" w:pos="4850" w:leader="none"/>
          <w:tab w:val="left" w:pos="5842" w:leader="none"/>
          <w:tab w:val="left" w:pos="6976" w:leader="none"/>
          <w:tab w:val="left" w:pos="8110" w:leader="none"/>
        </w:tabs>
        <w:ind w:left="3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tabs>
          <w:tab w:val="clear" w:pos="720"/>
          <w:tab w:val="left" w:pos="2440" w:leader="none"/>
          <w:tab w:val="left" w:pos="3716" w:leader="none"/>
          <w:tab w:val="left" w:pos="4850" w:leader="none"/>
          <w:tab w:val="left" w:pos="5842" w:leader="none"/>
          <w:tab w:val="left" w:pos="6976" w:leader="none"/>
          <w:tab w:val="left" w:pos="8110" w:leader="none"/>
        </w:tabs>
        <w:ind w:left="30" w:hanging="0"/>
        <w:jc w:val="both"/>
        <w:rPr/>
      </w:pPr>
      <w:r>
        <w:rPr>
          <w:rFonts w:cs="Calibri" w:ascii="Calibri" w:hAnsi="Calibri"/>
          <w:color w:val="000000"/>
          <w:vertAlign w:val="superscript"/>
          <w:lang w:val="uk-UA"/>
        </w:rPr>
        <w:t>1</w:t>
      </w:r>
      <w:r>
        <w:rPr>
          <w:rFonts w:cs="Calibri" w:ascii="Calibri" w:hAnsi="Calibri"/>
          <w:color w:val="000000"/>
          <w:lang w:val="uk-UA"/>
        </w:rPr>
        <w:t xml:space="preserve"> </w:t>
      </w:r>
      <w:r>
        <w:rPr>
          <w:rFonts w:cs="Calibri" w:ascii="Calibri" w:hAnsi="Calibri"/>
          <w:color w:val="000000"/>
          <w:lang w:val="en-US"/>
        </w:rPr>
        <w:t>C</w:t>
      </w:r>
      <w:r>
        <w:rPr>
          <w:rFonts w:cs="Calibri" w:ascii="Calibri" w:hAnsi="Calibri"/>
          <w:color w:val="000000"/>
          <w:lang w:val="uk-UA"/>
        </w:rPr>
        <w:t>уми складових по рядках та підсумкових даних по колонках можуть мати незначні розбіжності за рахунок округлення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  <w:lang w:val="uk-UA"/>
    </w:rPr>
  </w:style>
  <w:style w:type="character" w:styleId="WW8Num1z0">
    <w:name w:val="WW8Num1z0"/>
    <w:qFormat/>
    <w:rPr>
      <w:rFonts w:ascii="Symbol" w:hAnsi="Symbol" w:cs="Symbol"/>
      <w:outline w:val="false"/>
      <w:shadow w:val="false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outline w:val="false"/>
      <w:shadow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outline w:val="false"/>
      <w:shadow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  <w:outline w:val="false"/>
      <w:shadow w:val="false"/>
    </w:rPr>
  </w:style>
  <w:style w:type="character" w:styleId="Style5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21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7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1:42:00Z</dcterms:created>
  <dc:creator>trud</dc:creator>
  <dc:description/>
  <cp:keywords/>
  <dc:language>en-US</dc:language>
  <cp:lastModifiedBy>bat</cp:lastModifiedBy>
  <cp:lastPrinted>2009-12-09T10:16:00Z</cp:lastPrinted>
  <dcterms:modified xsi:type="dcterms:W3CDTF">2017-08-14T07:41:00Z</dcterms:modified>
  <cp:revision>37</cp:revision>
  <dc:subject/>
  <dc:title>ЗОВНІШНЬОЕКОНОМІЧНА ДІЯЛЬНІСТЬ</dc:title>
</cp:coreProperties>
</file>