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області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–травень 2012 року</w:t>
      </w:r>
      <w:r>
        <w:rPr>
          <w:rFonts w:cs="Calibri" w:ascii="Calibri" w:hAnsi="Calibri"/>
          <w:b/>
          <w:sz w:val="24"/>
          <w:szCs w:val="24"/>
          <w:vertAlign w:val="superscript"/>
        </w:rPr>
        <w:t>1</w:t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1"/>
        <w:gridCol w:w="1201"/>
        <w:gridCol w:w="1201"/>
        <w:gridCol w:w="1201"/>
        <w:gridCol w:w="1201"/>
        <w:gridCol w:w="120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Усього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650485,4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6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817851,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97,5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  <w:t>10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. Живi тварини; продукти тваринного походже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8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327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8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1 живi твар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2 м'ясо та їстівні субпродук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44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3 риба i ракоподібн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706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4 молоко та молочнi продукти, яйця птиці; натуральний мед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1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5 інші продукти тваринного походже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I. Продукти рослин-ного походже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23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655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6 живі дерева та інші росл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7 овочi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6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1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8 їстівнi плоди та горiх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3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9 кава, ча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7075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8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 зерновi культу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17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 продукцiя борош-номельно-круп'яної промисловост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 насiння і плоди олійних росли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88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6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 шелак природний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6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 рослинні матеріали для виготовле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ІІІ. 15 Жири та олії тваринного або рос-линного походже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21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2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95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V. Готові харчові продук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77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42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5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 продукти з м'яса, ри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1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9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 цукор і кондитерські вироби з цукру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8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0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 какао та продукт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9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1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Продовження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1"/>
        <w:gridCol w:w="1201"/>
        <w:gridCol w:w="1201"/>
        <w:gridCol w:w="1201"/>
        <w:gridCol w:w="1201"/>
        <w:gridCol w:w="120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 готові продукти із зерна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2,6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,8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2,4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11,4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 продукти переробки овочі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 різнi харчовi продук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7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 алкогольні і безалкогольні напої та оцет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52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6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4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 залишки і вiдходи харчової промисловост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5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2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4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. Мiнеральнi продук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16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692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 сiль; сірка; землі та камі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72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1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084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 руди, шлак і зол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8288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218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6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 палива мінеральні; нафта і продукти її перегонк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40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4623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5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349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5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73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8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 продукти неорганiчної хiмiї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73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5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7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 органiчнi хiмiчнi сполук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8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1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2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0 фармацевтична продукці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0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1 добрив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9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9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 екстракти дубильнi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4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4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008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0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 ефiрнi олії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8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 мило, поверхнево-активні органічні речов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6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5 бiлковi речов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4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75313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1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8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 порох і вибуховi речов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7 фотографічні або кiнематографічні това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 різноманітна хімічна продукці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387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02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. Полімерні матеріали, пластмаси та вироби з ни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79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152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1"/>
        <w:gridCol w:w="1201"/>
        <w:gridCol w:w="1201"/>
        <w:gridCol w:w="1201"/>
        <w:gridCol w:w="1201"/>
        <w:gridCol w:w="120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9 пластмаси, полімерні матеріали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3,6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8,4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003,9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,0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 каучук, гум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26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4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VIII. Шкури необроблені, шкіра вичище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 шку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 вироби із шкi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2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IX. Деревина і вироби з дерев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89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72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5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4 деревина і вироби з дерев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8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74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4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5 корок та вироб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776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. Маса з деревини або інших волокнистих целюлозних матеріалі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7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0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 папiр та картон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5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0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 друкована продукці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I. Текстильні матеріали та текстильні вир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84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24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 шовк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1 вов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2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5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2 бавов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 іншi текстильнi волок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6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1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 нитки синтетичні або штучн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8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 синтетичні або штучні штапельнi волок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 ват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78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8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7 килим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 спецiальнi ткан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1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9 текстильнi матерiал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1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66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 трикотажні полот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21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1 одяг та додаткові речі до одягу, трикотажн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45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9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1"/>
        <w:gridCol w:w="1201"/>
        <w:gridCol w:w="1201"/>
        <w:gridCol w:w="1201"/>
        <w:gridCol w:w="1201"/>
        <w:gridCol w:w="120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 одяг та додаткові речі до одягу, текстильні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00,7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2,5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,0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3,8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3 іншi готовi текстильні вир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9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. Взуття, головнi убори, парасольк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09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0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7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 взутт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0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33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5 головнi убо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63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7 обробленi перо та пу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4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II. Вироби з каменю, гiпсу, цементу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13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308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8 вироби з каменю, гiпсу, цементу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7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2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9 керамiчнi вир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295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6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18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 скло та вироби із скл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5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11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7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8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6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. Недорогоцінні метали та вироби з ни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4884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825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,8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 чорнi метал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1045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25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3 вироби з чорних металi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95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9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539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3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 мiдь i вироби з неї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2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202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7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5 нiкель i вироб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541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8510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0,0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6 алюмiнiй i вироб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5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2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14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7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5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8 свинець і вироб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4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0 олово і вироби з нь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7,1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1 іншi недорогоціннi метал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4719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2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063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9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2 інструменти, ножовi вир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13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3 іншi вироби з недорогоцінних металiв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87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81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2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1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1"/>
        <w:gridCol w:w="1201"/>
        <w:gridCol w:w="1201"/>
        <w:gridCol w:w="1201"/>
        <w:gridCol w:w="1201"/>
        <w:gridCol w:w="1202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 згідно з УКТЗЕД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–травня 2011р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7790,8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3,5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,5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5524,3</w:t>
            </w:r>
          </w:p>
        </w:tc>
        <w:tc>
          <w:tcPr>
            <w:tcW w:w="12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0,3</w:t>
            </w:r>
          </w:p>
        </w:tc>
        <w:tc>
          <w:tcPr>
            <w:tcW w:w="12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4 реактори ядерні, котли, маш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2621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9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7864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4,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5 електричнi машин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5169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5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0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7659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0,9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,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27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785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5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6 залізничні локомотив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11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73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62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3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7 засоби наземного транспорту, крiм залізничного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673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9605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7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8 літальні апара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425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3103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01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5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89 судна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7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VIII. Прилади та апарати оптичнi, фотографічн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73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469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0 прилади та апарати оптичнi, фотографічні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973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66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5312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4,3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3,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1 годинник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9,7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6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24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2 музичні інструмент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2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38,6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XX. Рiзнi промислові товар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82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3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10,9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,7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4 меблi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258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13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091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8,2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5 іграшк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41,3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50,4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,4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96 рiзнi готовi вироби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159,8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69,5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23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0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ХХІІ. 98 Товари, придбані в портах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–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623,6</w:t>
            </w:r>
          </w:p>
        </w:tc>
        <w:tc>
          <w:tcPr>
            <w:tcW w:w="12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74,5</w:t>
            </w:r>
          </w:p>
        </w:tc>
        <w:tc>
          <w:tcPr>
            <w:tcW w:w="12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ru-RU"/>
              </w:rPr>
              <w:t>0,1</w:t>
            </w:r>
          </w:p>
        </w:tc>
      </w:tr>
    </w:tbl>
    <w:p>
      <w:pPr>
        <w:pStyle w:val="Normal"/>
        <w:tabs>
          <w:tab w:val="clear" w:pos="720"/>
          <w:tab w:val="left" w:pos="2440" w:leader="none"/>
          <w:tab w:val="left" w:pos="3716" w:leader="none"/>
          <w:tab w:val="left" w:pos="4850" w:leader="none"/>
          <w:tab w:val="left" w:pos="5842" w:leader="none"/>
          <w:tab w:val="left" w:pos="6976" w:leader="none"/>
          <w:tab w:val="left" w:pos="811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1418" w:leader="none"/>
          <w:tab w:val="left" w:pos="2440" w:leader="none"/>
          <w:tab w:val="left" w:pos="3716" w:leader="none"/>
          <w:tab w:val="left" w:pos="4850" w:leader="none"/>
          <w:tab w:val="left" w:pos="5842" w:leader="none"/>
          <w:tab w:val="left" w:pos="6976" w:leader="none"/>
          <w:tab w:val="left" w:pos="8110" w:leader="none"/>
        </w:tabs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</w:t>
      </w:r>
      <w:r>
        <w:rPr>
          <w:rFonts w:cs="Calibri" w:ascii="Calibri" w:hAnsi="Calibri"/>
          <w:color w:val="000000"/>
          <w:lang w:val="en-US"/>
        </w:rPr>
        <w:t>C</w:t>
      </w:r>
      <w:r>
        <w:rPr>
          <w:rFonts w:cs="Calibri" w:ascii="Calibri" w:hAnsi="Calibri"/>
          <w:color w:val="000000"/>
          <w:lang w:val="uk-UA"/>
        </w:rPr>
        <w:t>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  <w:outline w:val="false"/>
      <w:shadow w:val="false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outline w:val="false"/>
      <w:shadow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1:42:00Z</dcterms:created>
  <dc:creator>trud</dc:creator>
  <dc:description/>
  <cp:keywords/>
  <dc:language>en-US</dc:language>
  <cp:lastModifiedBy>bat</cp:lastModifiedBy>
  <cp:lastPrinted>2009-12-09T10:16:00Z</cp:lastPrinted>
  <dcterms:modified xsi:type="dcterms:W3CDTF">2017-08-14T12:31:00Z</dcterms:modified>
  <cp:revision>36</cp:revision>
  <dc:subject/>
  <dc:title>ЗОВНІШНЬОЕКОНОМІЧНА ДІЯЛЬНІСТЬ</dc:title>
</cp:coreProperties>
</file>