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numPr>
          <w:ilvl w:val="0"/>
          <w:numId w:val="0"/>
        </w:numPr>
        <w:tabs>
          <w:tab w:val="clear" w:pos="720"/>
          <w:tab w:val="left" w:pos="8364" w:leader="none"/>
        </w:tabs>
        <w:ind w:right="113" w:hanging="0"/>
        <w:jc w:val="center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області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8364" w:leader="none"/>
        </w:tabs>
        <w:ind w:right="113" w:hanging="0"/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січень–серпень 2013 року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8364" w:leader="none"/>
        </w:tabs>
        <w:ind w:right="113" w:hanging="0"/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10"/>
        <w:gridCol w:w="1211"/>
        <w:gridCol w:w="1210"/>
        <w:gridCol w:w="1211"/>
        <w:gridCol w:w="1210"/>
        <w:gridCol w:w="1211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 згідно з УКТЗЕД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серпня 2012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серпня 2012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2337567,9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85,7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1131705,7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81,7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. Живi тварини; продукти тваринного походженн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53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920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4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1 живi тварин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49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2 м'ясо та їстівні субпродукт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216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7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42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3 риба i ракоподібні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6290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1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4 молоко та молочнi продукти, яйця птиці; натуральний мед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6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5 інші продукти тваринного походженн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3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4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4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I. Продукти рослин-ного походженн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851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119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9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6 живі дерева та інші рослин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7 овочi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48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8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8 їстівнi плоди та горiх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9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6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49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9 кава, ча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51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9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 зерновi культур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65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38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4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 продукцiя борош-номельно-круп'яної промисловості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78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 насiння і плоди олійних росли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29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925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3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 шелак природни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4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 рослинні матеріали для виготовленн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ІІІ. 15 Жири та олії тваринного або рос-линного походженн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143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1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43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7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V. Готові харчові продукт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663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8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337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7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 продукти з м'яса, риб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8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2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 цукор і кондитерські вироби з цукр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7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 какао та продукти з нього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66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9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6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Продовження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10"/>
        <w:gridCol w:w="1211"/>
        <w:gridCol w:w="1210"/>
        <w:gridCol w:w="1211"/>
        <w:gridCol w:w="1210"/>
        <w:gridCol w:w="1211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 згідно з УКТЗЕД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серпня 2012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серпня 2012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 готові продукти із зерн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29,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67,1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88,6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9,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 продукти переробки овочів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8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3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0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 різнi харчовi продукт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3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97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 алкогольні і безалкогольні напої та оцет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833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84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 залишки і вiдходи харчової промисловості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558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68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. Мiнеральнi продукт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6956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7561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4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 сiль; сірка; землі та камінн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685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1467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2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 руди, шлак і зол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630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766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8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 палива мінеральні; нафта і продукти її перегонк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964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732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3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169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2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0937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6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 продукти неорганiчної хiмiї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96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7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9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2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 органiчнi хiмiчнi сполук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548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6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946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 фармацевтична продукці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1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4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1 добрив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69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 екстракти дубильнi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5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389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 ефiрнi олії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 мило, поверхнево-активні органічні речовин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0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3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 бiлковi речовин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28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5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7 фотографічні або кiнематографічні товар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9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8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8 різноманітна хімічна продукці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055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4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967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7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II. Полімерні матеріали, пластмаси та вироби з них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3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31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9 пластмаси, полімерні матеріал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42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4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411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9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Продовження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10"/>
        <w:gridCol w:w="1211"/>
        <w:gridCol w:w="1210"/>
        <w:gridCol w:w="1211"/>
        <w:gridCol w:w="1210"/>
        <w:gridCol w:w="1211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 згідно з УКТЗЕД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серпня 2012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серпня 2012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 каучук, гум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94,1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,9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899,2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3,8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III. Шкури необроблені, шкіра вичищен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3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 шкур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9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 вироби із шкiр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3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X. Деревина і вироби з деревин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1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6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58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7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4 деревина і вироби з деревин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02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6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5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5 корок та вироби з нього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76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3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67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7 маса з деревин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8 папiр та карто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0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7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598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3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 друкована продукці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7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8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ХI. Текстильні матеріали та текстильні вироб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487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1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64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 вовн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0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2 бавовн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9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3 іншi текстильнi волокн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7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4 нитки синтетичні або штучні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4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9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 синтетичні або штучні штапельнi волокн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 ват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25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7 килим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8 спецiальнi тканин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9 текстильнi матерiал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1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6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50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0 трикотажні полотн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9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1 одяг та додаткові речі до одягу, трикотажні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73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9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2 одяг та додаткові речі до одягу, текстильні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79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10"/>
        <w:gridCol w:w="1211"/>
        <w:gridCol w:w="1210"/>
        <w:gridCol w:w="1211"/>
        <w:gridCol w:w="1210"/>
        <w:gridCol w:w="1211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 згідно з УКТЗЕД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серпня 2012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серпня 2012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3 іншi готовi текстильні вироби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,7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,6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51,7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0,2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II. Взуття, головнi убори, парасольк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43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6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8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4 взутт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39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6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87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5 головнi убор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6 парасольк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2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7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7 обробленi перо та пух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III. Вироби з каменю, гiпсу, цемент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92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56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9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8 вироби з каменю, гiпсу, цемент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37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859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3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9 керамiчнi вироб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391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29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9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 скло та вироби із скл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9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7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57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839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47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. Недорогоцінні метали та вироби з них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6163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160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2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 чорнi метал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8646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2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967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3 вироби з чорних металiв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93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5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466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9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4 мiдь i вироби з неї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25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342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9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5 нiкель i вироби з нього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674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4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387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6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6 алюмiнiй i вироби з нього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812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4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178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8 свинець і вироби з нього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 іншi недорогоціннi метал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68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5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78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8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2 інструменти, ножовi вироб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6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4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3 іншi вироби з недорогоцінних металiв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5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4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I. Машини, облад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нання та механізми; електротехнічне обладнанн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2116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789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,9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10"/>
        <w:gridCol w:w="1211"/>
        <w:gridCol w:w="1210"/>
        <w:gridCol w:w="1211"/>
        <w:gridCol w:w="1210"/>
        <w:gridCol w:w="1211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 згідно з УКТЗЕД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серпня 2012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серпня 2012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4 реактори ядерні, котли, машини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2578,9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5,2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,1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2563,9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8,3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5 електричнi машин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8585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5334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6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6896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831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3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6 залізничні локомотив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75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3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 засоби наземного транспорту, крiм залізничного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349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28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8 літальні апарат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2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69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97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3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9 судн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III. Прилади та апарати оптичнi, фотографічні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08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3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693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9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 прилади та апарати оптичнi, фотографічні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08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3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604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9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1 годинник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X. Рiзнi промислові товар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967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11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4 меблi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93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1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39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5 іграшк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5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8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6 рiзнi готовi вироб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8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93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XI. 97 Твори мистецтв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546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ХХІІ. 98 Товари, придбані в портах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7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ХХІІI. 99 Різне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</w:tbl>
    <w:p>
      <w:pPr>
        <w:pStyle w:val="Style6"/>
        <w:widowControl w:val="false"/>
        <w:numPr>
          <w:ilvl w:val="0"/>
          <w:numId w:val="0"/>
        </w:numPr>
        <w:tabs>
          <w:tab w:val="clear" w:pos="720"/>
          <w:tab w:val="left" w:pos="8364" w:leader="none"/>
        </w:tabs>
        <w:jc w:val="both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___________</w:t>
      </w:r>
      <w:r>
        <w:rPr>
          <w:rFonts w:cs="Calibri" w:ascii="Calibri" w:hAnsi="Calibri"/>
          <w:lang w:val="en-US"/>
        </w:rPr>
        <w:t>___</w:t>
      </w:r>
    </w:p>
    <w:p>
      <w:pPr>
        <w:pStyle w:val="Style6"/>
        <w:widowControl w:val="false"/>
        <w:numPr>
          <w:ilvl w:val="0"/>
          <w:numId w:val="0"/>
        </w:numPr>
        <w:tabs>
          <w:tab w:val="clear" w:pos="720"/>
          <w:tab w:val="left" w:pos="8364" w:leader="none"/>
        </w:tabs>
        <w:jc w:val="both"/>
        <w:outlineLvl w:val="0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 xml:space="preserve"> </w:t>
      </w:r>
      <w:r>
        <w:rPr>
          <w:rFonts w:cs="Calibri" w:ascii="Calibri" w:hAnsi="Calibri"/>
          <w:color w:val="000000"/>
          <w:lang w:val="en-US"/>
        </w:rPr>
        <w:t>C</w:t>
      </w:r>
      <w:r>
        <w:rPr>
          <w:rFonts w:cs="Calibri" w:ascii="Calibri" w:hAnsi="Calibri"/>
          <w:color w:val="000000"/>
          <w:lang w:val="uk-UA"/>
        </w:rPr>
        <w:t>уми складових по рядках та підсумкових даних по колонках можуть мати незначні розбіжності за рахунок округл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outline w:val="false"/>
      <w:shadow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  <w:outline w:val="false"/>
      <w:shadow w:val="false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2:00Z</dcterms:created>
  <dc:creator>trud</dc:creator>
  <dc:description/>
  <cp:keywords/>
  <dc:language>en-US</dc:language>
  <cp:lastModifiedBy>bat</cp:lastModifiedBy>
  <cp:lastPrinted>2009-12-09T10:16:00Z</cp:lastPrinted>
  <dcterms:modified xsi:type="dcterms:W3CDTF">2017-08-15T08:16:00Z</dcterms:modified>
  <cp:revision>42</cp:revision>
  <dc:subject/>
  <dc:title>ЗОВНІШНЬОЕКОНОМІЧНА ДІЯЛЬНІСТЬ</dc:title>
</cp:coreProperties>
</file>