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оварна структура зовнішньої торгівлі області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січень–червень 2014 року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Style9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6"/>
        <w:gridCol w:w="1206"/>
        <w:gridCol w:w="1207"/>
        <w:gridCol w:w="1206"/>
        <w:gridCol w:w="1206"/>
        <w:gridCol w:w="1207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930551,4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698545,7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8,1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. Живi тварини; продукти тваринного походженн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62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798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1 живi твар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2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1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2 м'ясо та їстівні субпродукт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71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3 риба i ракоподібні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79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4 молоко та молочнi продукти, яйця птиці; натуральний мед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2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2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5 інші продукти тваринного походженн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7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2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I. Продукти рослинного походженн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857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1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925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6 живі дерева та інші росл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9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7 овочi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9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36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8 їстівнi плоди та горiх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4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2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9 кава, чай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9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 зерновi культур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191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46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34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 продукцiя борошномельно-круп'яної промисловості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0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8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2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0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 насiння і плоди олійних рослин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95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7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44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 шелак природний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57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 рослинні матеріали для виготовленн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5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89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ІІ. 15 Жири та олії тваринного або рослинного походженн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282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4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76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V. Готові харчові продукт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968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1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14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 продукти з м'яса, риб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62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6"/>
        <w:gridCol w:w="1206"/>
        <w:gridCol w:w="1207"/>
        <w:gridCol w:w="1206"/>
        <w:gridCol w:w="1206"/>
        <w:gridCol w:w="1207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7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7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4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2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 цукор і кондитерські вироби з цукру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 какао та продукти з нього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9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9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 готові продукти із зерн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76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2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 продукти переробки овочів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3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 різнi харчовi продукт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9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69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 алкогольні і безалкогольні напої та оцет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55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00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 залишки і вiдходи харчової промисловості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874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22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. Мiнеральнi продукт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216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340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 сiль; сірка; землі та камінн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99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125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 руди, шлак і зол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522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66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 палива мінеральні; нафта і продукти її перегонк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94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548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. Продукція хімічної та пов'язаних з нею галузей промисловостi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583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177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 продукти неорганiчної хiмiї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42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98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 органiчнi хiмiчнi сполук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61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2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63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 фармацевтична продукці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51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6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 добрив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98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 екстракти дубильнi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1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52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3 ефiрнi олії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1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9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 мило, поверхнево-активні органічні речов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0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1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5 бiлковi речов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3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 порох і вибуховi речов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6"/>
        <w:gridCol w:w="1206"/>
        <w:gridCol w:w="1207"/>
        <w:gridCol w:w="1206"/>
        <w:gridCol w:w="1206"/>
        <w:gridCol w:w="1207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 фотографічні або кiнематографічні товари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7,3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8,5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 різноманітна хімічна   продукці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051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35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8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159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9 пластмаси, полімерні матеріал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8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0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908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 каучук, гум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1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51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VIII. Шкури необроблені, шкіра вичищен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3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 шкур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2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 вироби із шкiр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9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 натуральне та штучне хутро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IX. Деревина і вироби з дерев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4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4 деревина і вироби з дерев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34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7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 корок та вироби з нього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5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 вироби із солом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. Маса з деревини або інших волокнистих целюлозних матеріалів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7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47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 папiр та картон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2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97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 друкована продукці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35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6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9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62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 вовн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2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 бавовн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5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 іншi текстильнi волокн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 нитки синтетичні або штучні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8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 синтетичні або штучні штапельнi волокн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6 ват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1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6"/>
        <w:gridCol w:w="1206"/>
        <w:gridCol w:w="1207"/>
        <w:gridCol w:w="1206"/>
        <w:gridCol w:w="1206"/>
        <w:gridCol w:w="1207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д і назва товарів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7 килим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 спецiальнi ткан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1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0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 текстильнi матерiал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80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8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 трикотажні полотн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0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 одяг та додаткові речі до одягу, трикотажні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2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7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8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3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9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3 іншi готовi текстильні вироб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1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78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. Взуття, головнi убори, парасольк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4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3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7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4 взутт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2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0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83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 головнi убор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 парасольк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7 обробленi перо та пух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II. Вироби з каменю, гiпсу, цементу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83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998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6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 вироби з каменю, гiпсу, цементу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48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428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5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9 керамiчнi вироб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24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04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0 скло та вироби із скл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0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65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3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. Недорогоцінні метали та вироби з них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0229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4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7287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 чорнi метал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4565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8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777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2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 вироби з чорних металiв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34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67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9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4 мiдь i вироби з неї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296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9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575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5 нiкель i вироби з нього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223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9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854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 алюмiнiй i вироби з нього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62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638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8 свинець і вироби з нього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2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206"/>
        <w:gridCol w:w="1206"/>
        <w:gridCol w:w="1207"/>
        <w:gridCol w:w="1206"/>
        <w:gridCol w:w="1206"/>
        <w:gridCol w:w="1207"/>
      </w:tblGrid>
      <w:tr>
        <w:trPr>
          <w:trHeight w:val="227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од і назва товарів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гідно з УКТЗЕД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спорт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ного обсяг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ічня–червень 2013р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го обсягу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9 цинк i вироби з нього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8,3</w:t>
            </w:r>
          </w:p>
        </w:tc>
        <w:tc>
          <w:tcPr>
            <w:tcW w:w="12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1 іншi недорогоціннi метал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7846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1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6114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5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2 інструменти, ножовi вироб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34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5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36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 іншi вироби з недорогоцінних металiв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64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4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78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3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6507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7443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4 реактори ядерні, котли, маш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5660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627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5 електричнi машин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0847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0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816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3,9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3</w:t>
            </w:r>
          </w:p>
        </w:tc>
      </w:tr>
      <w:tr>
        <w:trPr>
          <w:trHeight w:val="159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5287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,4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1831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8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6 залізничні локомотив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458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98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7 засоби наземного транспорту, крiм залізничного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555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0869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8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8 літальні апарат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2,5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3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7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6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89 судн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,5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173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right"/>
              <w:rPr>
                <w:rFonts w:ascii="Calibri" w:hAnsi="Calibri" w:cs="Calibri"/>
                <w:bCs/>
                <w:sz w:val="16"/>
                <w:szCs w:val="16"/>
                <w:lang w:val="uk-UA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VIII. Прилади та апарати оптичнi, фотографічні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50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46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0 прилади та апарати оптичнi, фотографічні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344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102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 годинник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2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 музичні інструмент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. Рiзнi промислові товар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90,8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8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4 меблi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249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8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19,3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7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5 іграшк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72,4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9,2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 рiзнi готовi вироби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0,1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0,3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86,7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54,0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XXI. 97 Твори мистецтва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61,9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63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ХІІ. 98 Товари, придбані в портах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514,6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8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ХХІІI. 99 Різне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1,2</w:t>
            </w:r>
          </w:p>
        </w:tc>
        <w:tc>
          <w:tcPr>
            <w:tcW w:w="12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43,1</w:t>
            </w:r>
          </w:p>
        </w:tc>
        <w:tc>
          <w:tcPr>
            <w:tcW w:w="1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57"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color w:val="000000"/>
          <w:vertAlign w:val="superscript"/>
          <w:lang w:val="uk-UA"/>
        </w:rPr>
        <w:t>1</w:t>
      </w:r>
      <w:r>
        <w:rPr>
          <w:rFonts w:cs="Calibri" w:ascii="Calibri" w:hAnsi="Calibri"/>
          <w:color w:val="000000"/>
          <w:lang w:val="uk-UA"/>
        </w:rPr>
        <w:t xml:space="preserve"> Cуми складових по рядках та підсумкових даних по колонках можуть мати незначні розбіжності за рахунок округлення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outline w:val="false"/>
      <w:shadow w:val="false"/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outline w:val="false"/>
      <w:shadow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Symbol" w:hAnsi="Symbol" w:cs="Symbol"/>
      <w:outline w:val="false"/>
      <w:shadow w:val="false"/>
    </w:rPr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7">
    <w:name w:val="Нижній колонтитул Знак"/>
    <w:qFormat/>
    <w:rPr>
      <w:lang w:val="uk-UA" w:bidi="ar-SA"/>
    </w:rPr>
  </w:style>
  <w:style w:type="character" w:styleId="Style8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31">
    <w:name w:val=" Знак Знак3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0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1"/>
    <w:qFormat/>
    <w:pPr>
      <w:spacing w:lineRule="auto" w:line="312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33">
    <w:name w:val="Основний текст з відступом 3"/>
    <w:basedOn w:val="Normal"/>
    <w:qFormat/>
    <w:pPr>
      <w:ind w:firstLine="708"/>
      <w:jc w:val="both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41:00Z</dcterms:created>
  <dc:creator>user</dc:creator>
  <dc:description/>
  <cp:keywords/>
  <dc:language>en-US</dc:language>
  <cp:lastModifiedBy>bat</cp:lastModifiedBy>
  <dcterms:modified xsi:type="dcterms:W3CDTF">2017-08-15T12:39:00Z</dcterms:modified>
  <cp:revision>29</cp:revision>
  <dc:subject/>
  <dc:title>Географічна структура зовнішньої торгівлі товарами області</dc:title>
</cp:coreProperties>
</file>