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області</w:t>
      </w:r>
    </w:p>
    <w:p>
      <w:pPr>
        <w:pStyle w:val="Style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січень–червень 2013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Style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76"/>
        <w:gridCol w:w="1276"/>
        <w:gridCol w:w="1272"/>
        <w:gridCol w:w="1273"/>
        <w:gridCol w:w="1429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ня 2012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888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231,2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9656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аїни СН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0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706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296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ербайдж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6,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iлорус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1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6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iрме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0,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9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30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ргиз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2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1,9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дова, Республі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,9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сiйська Федерац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88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22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58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кменi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збеки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ші країни сві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888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1524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36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Європ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6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61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5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8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стр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льґ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лгар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,5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4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1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2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ец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а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6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2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8,4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3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сто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5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68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2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рланд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спа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тал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4,1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ишня Югославська Республіка Македо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атв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ксембурґ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ль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дерла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1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0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0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меччин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4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18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рвеґ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7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уму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7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б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7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ве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iнлянд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0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9,4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,4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88"/>
        <w:gridCol w:w="1289"/>
        <w:gridCol w:w="1288"/>
        <w:gridCol w:w="1289"/>
        <w:gridCol w:w="1358"/>
        <w:gridCol w:w="14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червня 2012р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червня 2012р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анц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6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9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3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9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6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вейцар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вец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зі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81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89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92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фганiстан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ґладеш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'єтнам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0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7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нконґ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руз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зраїль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6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нд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5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6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ра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ран, Iсламська Республi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6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6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Йордан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9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1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7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iпр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5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4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8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я, Республi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0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9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аоська Народно-Демократична Республi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ван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лайз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гол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н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пал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б'єднанi Арабськi Емiрат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69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7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2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естинська Територі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iнґапур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iйська Арабська Республi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їланд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8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рi-Лан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пон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фри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92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0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11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лжир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91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9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,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21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н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вiне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мб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6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ерун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н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ор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т-д'Івуар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88"/>
        <w:gridCol w:w="1289"/>
        <w:gridCol w:w="1288"/>
        <w:gridCol w:w="1289"/>
        <w:gridCol w:w="1386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червня 2012р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червня 2012р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берiя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даґаскар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окко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мiб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5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ґер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азiленд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йшельські Остров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дан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ьєрра-Леон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нзанія, Об'єднана Республi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ґо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нiс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ери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47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19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7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нтиґуа i Барбуд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гамські Остров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арбадос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лiз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3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7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4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разіл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несуела, Боліварська Республі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iрґiнськi Острови (Брит.)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1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2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1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ватемал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0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6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iнi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вадор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16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2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0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б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6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0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у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7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1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5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нт-Вiнсент i Гренадiн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нт-Кiтс i Невiс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7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2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4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руґва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стралія і Океані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i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шалловi Остров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ви Кук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C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2:00Z</dcterms:created>
  <dc:creator>user</dc:creator>
  <dc:description/>
  <cp:keywords/>
  <dc:language>en-US</dc:language>
  <cp:lastModifiedBy>bat</cp:lastModifiedBy>
  <dcterms:modified xsi:type="dcterms:W3CDTF">2017-08-15T08:25:00Z</dcterms:modified>
  <cp:revision>40</cp:revision>
  <dc:subject/>
  <dc:title>ЗОВНІШНЬОЕКОНОМІЧНА ДІЯЛЬНІСТЬ</dc:title>
</cp:coreProperties>
</file>