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послугами області</w:t>
      </w:r>
    </w:p>
    <w:p>
      <w:pPr>
        <w:pStyle w:val="Style9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9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місяців </w:t>
      </w:r>
      <w:r>
        <w:rPr>
          <w:rFonts w:cs="Calibri" w:ascii="Calibri" w:hAnsi="Calibri"/>
          <w:b/>
          <w:sz w:val="24"/>
          <w:szCs w:val="24"/>
          <w:lang w:val="en-US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>15 рок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Style9"/>
        <w:widowControl w:val="false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</w:t>
      </w:r>
      <w:r>
        <w:rPr>
          <w:rFonts w:cs="Calibri" w:ascii="Calibri" w:hAnsi="Calibri"/>
          <w:i/>
          <w:sz w:val="24"/>
          <w:szCs w:val="24"/>
          <w:lang w:val="uk-UA"/>
        </w:rPr>
        <w:t>щоквартальна оперативна інформація</w:t>
      </w:r>
      <w:r>
        <w:rPr>
          <w:rFonts w:cs="Calibri" w:ascii="Calibri" w:hAnsi="Calibri"/>
          <w:i/>
          <w:sz w:val="24"/>
          <w:szCs w:val="24"/>
        </w:rPr>
        <w:t>)</w:t>
      </w:r>
    </w:p>
    <w:p>
      <w:pPr>
        <w:pStyle w:val="Style9"/>
        <w:widowControl w:val="false"/>
        <w:jc w:val="center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2"/>
        <w:gridCol w:w="1273"/>
        <w:gridCol w:w="1274"/>
        <w:gridCol w:w="1274"/>
        <w:gridCol w:w="1274"/>
        <w:gridCol w:w="1554"/>
      </w:tblGrid>
      <w:tr>
        <w:trPr>
          <w:trHeight w:val="227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 2014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 2014р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279,6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5983,4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2296,2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 тому числі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страл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5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6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стр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0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зербайджан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8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лжир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62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4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3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08,4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нґол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нтиґуа i Барбуд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ргентин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7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4,6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анґладеш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56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7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56,3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елiз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3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1,6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ельґ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8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1,5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iлорусь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92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6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50,7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олгар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2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разіл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1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ануату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5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елика Британі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08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4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4,3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'єтнам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iрґiнськi Острови (Брит.)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1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9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8,3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iрмен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,2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Габон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Гамб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Ган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4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Гвiне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Гонкон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1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4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,3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Грец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1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Груз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,4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Ґватемал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Дан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,5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Домiнi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Еквадор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0,0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Естон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74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57,0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Ефiоп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3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гипет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7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2,8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мб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8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iмбабве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зраїль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4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0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5,2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нд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85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2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59,5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ндонез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2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рак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0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ран, Iсламська Республi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9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рланд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8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9,1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сланд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4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227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спанiя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7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239"/>
        <w:gridCol w:w="1240"/>
        <w:gridCol w:w="1239"/>
        <w:gridCol w:w="1240"/>
        <w:gridCol w:w="1554"/>
      </w:tblGrid>
      <w:tr>
        <w:trPr>
          <w:trHeight w:val="22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 2014р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 2014р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талiя</w:t>
            </w:r>
          </w:p>
        </w:tc>
        <w:tc>
          <w:tcPr>
            <w:tcW w:w="1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7,3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,3</w:t>
            </w:r>
          </w:p>
        </w:tc>
        <w:tc>
          <w:tcPr>
            <w:tcW w:w="1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0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Йорданi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азахстан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4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84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амбоджа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амерун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анада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5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77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7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2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нi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2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иргизстан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18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итай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5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8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iпр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52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6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39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7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окосовi (Кiлiнґ) Острови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олишня Югославська Республіка Македонi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олумбi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онґо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00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орея, Республiка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8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7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от-д'Iвуар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Латвi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6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Лiберi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Лiван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адагаскар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алайзi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1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57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1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альта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арокко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9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9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аршалловi Острови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олдова, Республіка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2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6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'янма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Намiбi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Нiгерi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1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9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Нiдерланди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2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7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Нiмеччина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67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2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4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Норвеґі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8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б'єднанi Арабськi Емiрати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9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3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4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6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строви Кука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акистан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алестина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анама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9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7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еру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6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4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ольща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1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7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1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ортуґалi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осiйська Федерацi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675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71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04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умунi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ейшельські Острови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ент-Вiнсент i Ґренадiни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3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ент-Кiтс i Невiс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1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1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1,0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ербі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ирiйська Арабська Республiка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iнгапур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9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5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9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9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9,9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243"/>
        <w:gridCol w:w="1243"/>
        <w:gridCol w:w="1243"/>
        <w:gridCol w:w="1243"/>
        <w:gridCol w:w="1540"/>
      </w:tblGrid>
      <w:tr>
        <w:trPr>
          <w:trHeight w:val="22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 2014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 2014р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ловаччина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4,4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1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ША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2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9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ьєрра-Леоне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4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аджикистан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айвань, Провiнцiя Китаю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5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аїланд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6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0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анзанія, Об'єднана Республiка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5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онґа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унiс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уреччина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6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уркменiстан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ганда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горщина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9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збекистан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1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руґвай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Фiнляндiя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8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Францiя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1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6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Чехія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7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3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4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Чорногорія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Швейцарiя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9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,1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Швецiя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Шрi-Ланка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Японiя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color w:val="000000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lang w:val="uk-UA"/>
        </w:rPr>
        <w:t xml:space="preserve"> Cуми складових по рядках та підсумкових даних по колонках можуть мати незначні розбіжності за рахунок округле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outline w:val="false"/>
      <w:shadow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outline w:val="false"/>
      <w:shadow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outline w:val="false"/>
      <w:shadow w:val="fals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outline w:val="false"/>
      <w:shadow w:val="false"/>
    </w:rPr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7">
    <w:name w:val="Нижній колонтитул Знак"/>
    <w:qFormat/>
    <w:rPr>
      <w:lang w:val="uk-UA" w:bidi="ar-SA"/>
    </w:rPr>
  </w:style>
  <w:style w:type="character" w:styleId="Style8">
    <w:name w:val="Текст у виносці Знак"/>
    <w:qFormat/>
    <w:rPr>
      <w:rFonts w:ascii="Tahoma" w:hAnsi="Tahoma" w:cs="Tahoma"/>
      <w:sz w:val="16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0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56:00Z</dcterms:created>
  <dc:creator>user</dc:creator>
  <dc:description/>
  <cp:keywords/>
  <dc:language>en-US</dc:language>
  <cp:lastModifiedBy>bat</cp:lastModifiedBy>
  <cp:lastPrinted>2015-05-12T12:28:00Z</cp:lastPrinted>
  <dcterms:modified xsi:type="dcterms:W3CDTF">2017-08-18T08:26:00Z</dcterms:modified>
  <cp:revision>37</cp:revision>
  <dc:subject/>
  <dc:title>ЗОВНІШНЬОЕКОНОМІЧНА ДІЯЛЬНІСТЬ</dc:title>
</cp:coreProperties>
</file>