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області</w:t>
      </w:r>
    </w:p>
    <w:p>
      <w:pPr>
        <w:pStyle w:val="Style7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2016 рік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Style7"/>
        <w:widowControl w:val="false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  <w:t>(щоквартальна оперативна інформація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23"/>
        <w:gridCol w:w="1414"/>
        <w:gridCol w:w="1419"/>
        <w:gridCol w:w="1561"/>
        <w:gridCol w:w="1136"/>
      </w:tblGrid>
      <w:tr>
        <w:trPr>
          <w:trHeight w:val="2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65715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1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4365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11350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встрал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7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встр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1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9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зербайдж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9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2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9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лжир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381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7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6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612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нгол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ргенти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64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6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4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1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англадеш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41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елiз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8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7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7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ельґ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2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6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24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iлорусь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86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6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8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794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олгар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7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8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4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разіл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ануату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елика Британі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64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5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4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1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14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'єтнам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6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787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iрґiнськi Острови (Брит.)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41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2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39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iрме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бо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25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мб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8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онконг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31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7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5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65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рец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руз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6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Ґватемал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3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а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2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16,7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омiнi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5,9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квадор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5,9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5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сто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9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4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65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585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фiоп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82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8827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52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Єгипе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95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1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8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4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67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Замб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2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Зiмбабве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зраїль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41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5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35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нд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232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15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7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417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ндонез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0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81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9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рак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,6</w:t>
            </w:r>
          </w:p>
        </w:tc>
      </w:tr>
      <w:tr>
        <w:trPr>
          <w:trHeight w:val="510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ран, Iсламська Республi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рланд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08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08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спа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07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6963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76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Iтал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97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94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Йорда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6,9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захст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10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93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17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мбодж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964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jc w:val="right"/>
              <w:rPr>
                <w:rFonts w:ascii="Calibri" w:hAnsi="Calibri" w:cs="Tahoma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меру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5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над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19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6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96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23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е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иргизст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4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итай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582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8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7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42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iпр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0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83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3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22,7</w:t>
            </w:r>
          </w:p>
        </w:tc>
      </w:tr>
      <w:tr>
        <w:trPr>
          <w:trHeight w:val="510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лишня Югославська Республіка Македо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лумб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98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3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7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65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нго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рея, Республi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2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3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7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т-д'Iвуар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атв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4,9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6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5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1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итв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2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8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iбер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iв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iв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2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юксембурґ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82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дагаскар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3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лайз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льт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61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4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61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рокко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30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3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30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ршалловi Острови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8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екси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олдова, Республі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2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'янм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8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018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амiб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епал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2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iгер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59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6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25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iдерланди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8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3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5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iмеччи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430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6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07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8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822,7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орвеґі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9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Oб'єднанi Арабськi Емiрати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767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3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576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190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м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стрів Ме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строви Ку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9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кист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39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1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39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лау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лести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нам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61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59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iвденна Афри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6,9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6,9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iвденний Суд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8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еру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80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3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80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льщ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822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658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72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149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ртуґал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осiйська Федерац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853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64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3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211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уму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йшельські Острови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3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нт-Вiнсент i Ґренадiни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</w:tr>
      <w:tr>
        <w:trPr>
          <w:trHeight w:val="223" w:hRule="atLeast"/>
        </w:trPr>
        <w:tc>
          <w:tcPr>
            <w:tcW w:w="964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jc w:val="right"/>
              <w:rPr>
                <w:rFonts w:ascii="Calibri" w:hAnsi="Calibri" w:cs="Tahoma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нт-Кiтс i Невiс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87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4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87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рбі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ирiйська Арабська Республi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8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iнгапур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39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4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7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322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ловаччи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54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4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38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84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84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лове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уд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Ш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76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69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ьєрра-Леоне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6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джикист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йвань, Провiнцiя Китаю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6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6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6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їланд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5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0,7</w:t>
            </w:r>
          </w:p>
        </w:tc>
      </w:tr>
      <w:tr>
        <w:trPr>
          <w:trHeight w:val="510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нзанія, Об'єднана Республi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нiс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реччи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71,1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4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8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6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ркменiст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5,0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7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7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ганд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7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0654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7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горщи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9,5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377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збекистан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0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7,6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руґвай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3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6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3,7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Фiнлянд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2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Франц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39,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61,5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Хорват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8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ехі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04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4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5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вейцар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32,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6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4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6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88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вец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рi-Лан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3,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Японiя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8,2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3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8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С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outline w:val="false"/>
      <w:shadow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outline w:val="false"/>
      <w:shadow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outline w:val="false"/>
      <w:shadow w:val="false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lang w:val="uk-UA" w:bidi="ar-SA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 Знак Знак11"/>
    <w:qFormat/>
    <w:rPr>
      <w:rFonts w:ascii="Courier New" w:hAnsi="Courier New" w:cs="Courier New"/>
      <w:lang w:val="ru-RU"/>
    </w:rPr>
  </w:style>
  <w:style w:type="character" w:styleId="10">
    <w:name w:val=" Знак Знак10"/>
    <w:qFormat/>
    <w:rPr>
      <w:b/>
      <w:sz w:val="28"/>
    </w:rPr>
  </w:style>
  <w:style w:type="character" w:styleId="7">
    <w:name w:val=" Знак Знак7"/>
    <w:qFormat/>
    <w:rPr>
      <w:lang w:val="ru-RU"/>
    </w:rPr>
  </w:style>
  <w:style w:type="character" w:styleId="9">
    <w:name w:val=" Знак Знак9"/>
    <w:qFormat/>
    <w:rPr>
      <w:rFonts w:ascii="Arial" w:hAnsi="Arial" w:cs="Arial"/>
      <w:b/>
      <w:color w:val="000000"/>
    </w:rPr>
  </w:style>
  <w:style w:type="character" w:styleId="12">
    <w:name w:val=" Знак Знак12"/>
    <w:qFormat/>
    <w:rPr>
      <w:b/>
      <w:color w:val="000000"/>
      <w:sz w:val="24"/>
    </w:rPr>
  </w:style>
  <w:style w:type="character" w:styleId="18">
    <w:name w:val=" Знак Знак18"/>
    <w:qFormat/>
    <w:rPr>
      <w:sz w:val="24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">
    <w:name w:val=" Знак Знак1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Название Знак1"/>
    <w:qFormat/>
    <w:rPr>
      <w:b/>
      <w:lang w:val="uk-UA" w:bidi="ar-SA"/>
    </w:rPr>
  </w:style>
  <w:style w:type="character" w:styleId="Style6">
    <w:name w:val=" Знак Знак"/>
    <w:qFormat/>
    <w:rPr>
      <w:kern w:val="2"/>
      <w:sz w:val="28"/>
      <w:lang w:val="en-US"/>
    </w:rPr>
  </w:style>
  <w:style w:type="character" w:styleId="15">
    <w:name w:val=" Знак Знак15"/>
    <w:qFormat/>
    <w:rPr>
      <w:i/>
      <w:color w:val="000000"/>
    </w:rPr>
  </w:style>
  <w:style w:type="character" w:styleId="8">
    <w:name w:val=" Знак Знак8"/>
    <w:qFormat/>
    <w:rPr>
      <w:i/>
      <w:sz w:val="28"/>
    </w:rPr>
  </w:style>
  <w:style w:type="character" w:styleId="19">
    <w:name w:val=" Знак Знак19"/>
    <w:qFormat/>
    <w:rPr>
      <w:sz w:val="28"/>
    </w:rPr>
  </w:style>
  <w:style w:type="character" w:styleId="17">
    <w:name w:val=" Знак Знак17"/>
    <w:qFormat/>
    <w:rPr>
      <w:color w:val="000000"/>
      <w:sz w:val="24"/>
    </w:rPr>
  </w:style>
  <w:style w:type="character" w:styleId="14">
    <w:name w:val=" Знак Знак14"/>
    <w:qFormat/>
    <w:rPr>
      <w:color w:val="000000"/>
      <w:sz w:val="24"/>
    </w:rPr>
  </w:style>
  <w:style w:type="character" w:styleId="131">
    <w:name w:val=" Знак Знак13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6:00Z</dcterms:created>
  <dc:creator>user</dc:creator>
  <dc:description/>
  <cp:keywords/>
  <dc:language>en-US</dc:language>
  <cp:lastModifiedBy>E.Isaeva</cp:lastModifiedBy>
  <cp:lastPrinted>2015-05-12T12:28:00Z</cp:lastPrinted>
  <dcterms:modified xsi:type="dcterms:W3CDTF">2017-02-20T12:43:00Z</dcterms:modified>
  <cp:revision>42</cp:revision>
  <dc:subject/>
  <dc:title>ЗОВНІШНЬОЕКОНОМІЧНА ДІЯЛЬНІСТЬ</dc:title>
</cp:coreProperties>
</file>