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вестиції (акціонерний капітал)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Запорізькій області за видами економічної діяльності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(за найбільшими обсягами)</w:t>
      </w:r>
    </w:p>
    <w:p>
      <w:pPr>
        <w:pStyle w:val="Style18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8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7"/>
        <w:gridCol w:w="1417"/>
      </w:tblGrid>
      <w:tr>
        <w:trPr>
          <w:trHeight w:val="227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2.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14770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06144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441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1655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141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1783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79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955,2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839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8588,6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86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1639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32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534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72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074,8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Шве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рея, Республі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248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7322,5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47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314,5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5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28,6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Естоні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130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2428,9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02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047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02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047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86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lang w:val="uk-UA"/>
        </w:rPr>
        <w:t xml:space="preserve"> Дані на 31.12.2018 є попереднім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vertAlign w:val="superscript"/>
        </w:rPr>
        <w:t>3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sz w:val="32"/>
      <w:u w:val="single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ий текст з відступом Знак"/>
    <w:qFormat/>
    <w:rPr>
      <w:color w:val="000000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1:00Z</dcterms:created>
  <dc:creator>bat</dc:creator>
  <dc:description/>
  <cp:keywords/>
  <dc:language>en-US</dc:language>
  <cp:lastModifiedBy>bat</cp:lastModifiedBy>
  <dcterms:modified xsi:type="dcterms:W3CDTF">2019-03-05T09:14:00Z</dcterms:modified>
  <cp:revision>53</cp:revision>
  <dc:subject/>
  <dc:title>Прямі інвестиції (акціонерний капітал) </dc:title>
</cp:coreProperties>
</file>