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Кількість юридичних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  <w:lang w:val="uk-UA"/>
        </w:rPr>
        <w:t>осіб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0"/>
        <w:gridCol w:w="1540"/>
        <w:gridCol w:w="1541"/>
        <w:gridCol w:w="1541"/>
        <w:gridCol w:w="1537"/>
      </w:tblGrid>
      <w:tr>
        <w:trPr>
          <w:trHeight w:val="227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аном на</w:t>
            </w:r>
          </w:p>
        </w:tc>
      </w:tr>
      <w:tr>
        <w:trPr>
          <w:trHeight w:val="227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1.04.20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1.07.20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1.10.2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.01.2016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718</w:t>
            </w:r>
          </w:p>
        </w:tc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089</w:t>
            </w:r>
          </w:p>
        </w:tc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111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274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апоріжжя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20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74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7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05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янськ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2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2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0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Енергода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елітополь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8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0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1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Токмак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асилів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1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5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ілозер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селів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льнян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5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ляйпіль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6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5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-Дніпров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йбишев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хайлів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миколаїв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7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Оріхів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4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азов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мор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ів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кмац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имівський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start="5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06:00Z</dcterms:created>
  <dc:creator>Stat</dc:creator>
  <dc:description/>
  <cp:keywords/>
  <dc:language>en-US</dc:language>
  <cp:lastModifiedBy>bat</cp:lastModifiedBy>
  <cp:lastPrinted>2014-12-25T15:41:00Z</cp:lastPrinted>
  <dcterms:modified xsi:type="dcterms:W3CDTF">2017-08-21T07:30:00Z</dcterms:modified>
  <cp:revision>16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